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Zadanie nr 1 - Szczegółowa  Oferta  Cenowa                                                                                                                                                           Załącznik nr 1/1</w:t>
      </w:r>
      <w:r>
        <w:rPr>
          <w:sz w:val="22"/>
          <w:szCs w:val="22"/>
        </w:rPr>
        <w:t xml:space="preserve"> </w:t>
      </w:r>
    </w:p>
    <w:tbl>
      <w:tblPr>
        <w:tblW w:w="15702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14"/>
        <w:gridCol w:w="1688"/>
        <w:gridCol w:w="1255"/>
        <w:gridCol w:w="1242"/>
        <w:gridCol w:w="1855"/>
        <w:gridCol w:w="1247"/>
        <w:gridCol w:w="1459"/>
        <w:gridCol w:w="1035"/>
        <w:gridCol w:w="765"/>
        <w:gridCol w:w="1505"/>
        <w:gridCol w:w="1669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40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parat EKG</w:t>
            </w:r>
          </w:p>
        </w:tc>
        <w:tc>
          <w:tcPr>
            <w:tcW w:w="1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TL 08LT</w:t>
            </w:r>
          </w:p>
        </w:tc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1871</w:t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a EKG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spel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E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ard B-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a EK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spe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E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card MrSilver2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spe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E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ard Mr Gold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ba Przyję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spe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E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ard-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ba Przyję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spe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Aparat E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Ascard Mr Silver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Chirurgi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spe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E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 1200ST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63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Kardiologi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dome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E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ard A-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Wewnętr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spe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E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ard 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.Diabetologiczn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spe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E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ard Mr Blu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ediatry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spe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E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ardMr Blu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Wewnętr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spe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E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iovit AT-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33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hiler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EKG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ard B-5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L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spel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E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iovit AT-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719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hiler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bookmarkStart w:id="0" w:name="_Hlk509911618"/>
      <w:bookmarkEnd w:id="0"/>
      <w:r>
        <w:rPr>
          <w:b/>
          <w:bCs/>
          <w:smallCaps/>
          <w:sz w:val="20"/>
          <w:szCs w:val="20"/>
        </w:rPr>
        <w:t xml:space="preserve">Łączna  wartość  zadania nr 1:  </w:t>
      </w:r>
      <w:r>
        <w:rPr>
          <w:smallCaps/>
          <w:sz w:val="20"/>
          <w:szCs w:val="20"/>
        </w:rPr>
        <w:t xml:space="preserve">słownie BRUTTO: ................................................................................ </w:t>
      </w:r>
      <w:bookmarkStart w:id="1" w:name="_Hlk509475621"/>
      <w:r>
        <w:rPr>
          <w:smallCaps/>
          <w:sz w:val="20"/>
          <w:szCs w:val="20"/>
        </w:rPr>
        <w:t>zł</w:t>
      </w:r>
      <w:bookmarkEnd w:id="1"/>
      <w:r>
        <w:rPr>
          <w:smallCaps/>
          <w:sz w:val="20"/>
          <w:szCs w:val="20"/>
        </w:rPr>
        <w:t>;  słownie NETTO: ............................................................................................ zł</w:t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  <w:bookmarkStart w:id="2" w:name="_Hlk509911618"/>
      <w:bookmarkStart w:id="3" w:name="_Hlk509911618"/>
      <w:bookmarkEnd w:id="3"/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Zadanie nr 2 - Szczegółowa  Oferta  Cenowa                                                                                                                                                       Załącznik nr 1/2</w:t>
      </w:r>
      <w:r>
        <w:rPr>
          <w:sz w:val="22"/>
          <w:szCs w:val="22"/>
        </w:rPr>
        <w:t xml:space="preserve"> </w:t>
      </w:r>
    </w:p>
    <w:tbl>
      <w:tblPr>
        <w:tblW w:w="15702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82"/>
        <w:gridCol w:w="1255"/>
        <w:gridCol w:w="1242"/>
        <w:gridCol w:w="1855"/>
        <w:gridCol w:w="1247"/>
        <w:gridCol w:w="1459"/>
        <w:gridCol w:w="1035"/>
        <w:gridCol w:w="765"/>
        <w:gridCol w:w="1440"/>
        <w:gridCol w:w="1734"/>
      </w:tblGrid>
      <w:tr>
        <w:trPr>
          <w:trHeight w:val="33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1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137</w:t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Wewnętrzny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Wewnętrz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pa infuzyjna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Wewnętr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Wewnętr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Wewnętr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009     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Wewnętr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wapisz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Ortopedy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ET 0/50          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gotowie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ompa 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Chirurgi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Chirurgi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Kardiologi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Kardiologi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10/20/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10/20/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10/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ediatry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i I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i I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</w:tbl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2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. zł</w:t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Zadanie nr 3 - Szczegółowa  Oferta  Cenowa                                                                                                                                                             Załącznik nr1/3</w:t>
      </w:r>
      <w:r>
        <w:rPr>
          <w:sz w:val="22"/>
          <w:szCs w:val="22"/>
        </w:rPr>
        <w:t xml:space="preserve"> </w:t>
      </w:r>
    </w:p>
    <w:tbl>
      <w:tblPr>
        <w:tblW w:w="15702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29"/>
        <w:gridCol w:w="1190"/>
        <w:gridCol w:w="1295"/>
        <w:gridCol w:w="1031"/>
        <w:gridCol w:w="1802"/>
        <w:gridCol w:w="1054"/>
        <w:gridCol w:w="1459"/>
        <w:gridCol w:w="1035"/>
        <w:gridCol w:w="765"/>
        <w:gridCol w:w="1440"/>
        <w:gridCol w:w="1734"/>
      </w:tblGrid>
      <w:tr>
        <w:trPr>
          <w:trHeight w:val="43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1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8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6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/Kardiologiczn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66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Kardiologiczn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66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Kardiologiczn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66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Kardiologiczn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48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48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PC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00019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5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50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50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50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50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5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5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5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a dokując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 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05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a dokując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0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518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509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522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513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519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526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514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525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516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521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510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pa infuzyjna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524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a dokując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58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a dokując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58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3473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3474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3475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3476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3477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3478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3479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3480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3481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3482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3483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pa strzykawkowa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3484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mpa strzykawkowa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5042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5043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5044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5045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5046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5047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5048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5049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5050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5051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cja dokująca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220118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a dokując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 220118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cja dokująca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220093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i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5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stacja dokując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sn220093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O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ind w:right="360" w:hanging="0"/>
        <w:rPr>
          <w:bCs/>
          <w:smallCaps/>
          <w:sz w:val="20"/>
          <w:szCs w:val="20"/>
        </w:rPr>
      </w:pPr>
      <w:r>
        <w:rPr>
          <w:bCs/>
          <w:smallCaps/>
          <w:sz w:val="20"/>
          <w:szCs w:val="20"/>
        </w:rPr>
      </w:r>
    </w:p>
    <w:p>
      <w:pPr>
        <w:pStyle w:val="Normal"/>
        <w:ind w:right="360" w:hanging="0"/>
        <w:rPr>
          <w:smallCaps/>
          <w:sz w:val="20"/>
          <w:szCs w:val="20"/>
        </w:rPr>
      </w:pPr>
      <w:r>
        <w:rPr>
          <w:bCs/>
          <w:smallCaps/>
          <w:sz w:val="20"/>
          <w:szCs w:val="20"/>
        </w:rPr>
        <w:t>producent  zaleca   przegląd co 2 lata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3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. zł</w:t>
      </w:r>
    </w:p>
    <w:p>
      <w:pPr>
        <w:pStyle w:val="Normal"/>
        <w:widowControl w:val="false"/>
        <w:rPr>
          <w:i/>
          <w:i/>
          <w:smallCaps/>
          <w:color w:val="000000"/>
          <w:sz w:val="18"/>
          <w:szCs w:val="18"/>
        </w:rPr>
      </w:pPr>
      <w:r>
        <w:rPr>
          <w:i/>
          <w:smallCaps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Zadanie nr 4 - Szczegółowa  Oferta  Cenowa   </w:t>
      </w:r>
      <w:r>
        <w:rPr>
          <w:b/>
          <w:i/>
          <w:sz w:val="22"/>
          <w:szCs w:val="22"/>
        </w:rPr>
        <w:t>- skorygowane dnia 21.05.2018 r</w:t>
      </w:r>
      <w:r>
        <w:rPr>
          <w:b/>
          <w:sz w:val="22"/>
          <w:szCs w:val="22"/>
        </w:rPr>
        <w:t xml:space="preserve">                                                                                                   Załącznik nr 1/4</w:t>
      </w:r>
      <w:r>
        <w:rPr>
          <w:sz w:val="22"/>
          <w:szCs w:val="22"/>
        </w:rPr>
        <w:t xml:space="preserve"> </w:t>
      </w:r>
      <w:bookmarkStart w:id="4" w:name="_Hlk511720091"/>
      <w:bookmarkEnd w:id="4"/>
    </w:p>
    <w:tbl>
      <w:tblPr>
        <w:tblW w:w="1716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91"/>
        <w:gridCol w:w="629"/>
        <w:gridCol w:w="1582"/>
        <w:gridCol w:w="1255"/>
        <w:gridCol w:w="1242"/>
        <w:gridCol w:w="1855"/>
        <w:gridCol w:w="1247"/>
        <w:gridCol w:w="1459"/>
        <w:gridCol w:w="1459"/>
        <w:gridCol w:w="1035"/>
        <w:gridCol w:w="765"/>
        <w:gridCol w:w="1440"/>
        <w:gridCol w:w="1734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zwa urządzenia 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seryjny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r fabryczny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rok produkcji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tość w zł. </w:t>
            </w:r>
          </w:p>
        </w:tc>
      </w:tr>
      <w:tr>
        <w:trPr>
          <w:trHeight w:val="31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SOVETA SEP 1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or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SOMAT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un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EP-11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ediatry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or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GAROO 3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ediatry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528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4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. zł</w:t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jc w:val="right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right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Zadanie nr 4a) - Szczegółowa  Oferta  Cenowa      </w:t>
      </w:r>
      <w:bookmarkStart w:id="5" w:name="_Hlk514664504"/>
      <w:r>
        <w:rPr>
          <w:b/>
          <w:i/>
          <w:sz w:val="22"/>
          <w:szCs w:val="22"/>
        </w:rPr>
        <w:t>- dodane  dnia 21.05.2018 r</w:t>
      </w:r>
      <w:r>
        <w:rPr>
          <w:b/>
          <w:sz w:val="22"/>
          <w:szCs w:val="22"/>
        </w:rPr>
        <w:t xml:space="preserve"> </w:t>
      </w:r>
      <w:bookmarkEnd w:id="5"/>
      <w:r>
        <w:rPr>
          <w:b/>
          <w:sz w:val="22"/>
          <w:szCs w:val="22"/>
        </w:rPr>
        <w:t xml:space="preserve">                                                                                                   Załącznik nr 1/4a)</w:t>
      </w:r>
      <w:r>
        <w:rPr>
          <w:sz w:val="22"/>
          <w:szCs w:val="22"/>
        </w:rPr>
        <w:t xml:space="preserve"> </w:t>
      </w:r>
    </w:p>
    <w:tbl>
      <w:tblPr>
        <w:tblW w:w="15702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663"/>
        <w:gridCol w:w="1582"/>
        <w:gridCol w:w="1255"/>
        <w:gridCol w:w="1242"/>
        <w:gridCol w:w="1855"/>
        <w:gridCol w:w="1247"/>
        <w:gridCol w:w="1459"/>
        <w:gridCol w:w="1035"/>
        <w:gridCol w:w="765"/>
        <w:gridCol w:w="1440"/>
        <w:gridCol w:w="1734"/>
      </w:tblGrid>
      <w:tr>
        <w:trPr>
          <w:trHeight w:val="55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zwa urządzenia 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seryjny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r fabryczny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rok produkcji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użytkowani</w:t>
            </w:r>
            <w:bookmarkStart w:id="6" w:name="_Hlk514412102"/>
            <w:r>
              <w:rPr>
                <w:sz w:val="20"/>
                <w:szCs w:val="20"/>
              </w:rPr>
              <w:t xml:space="preserve">a </w:t>
            </w:r>
            <w:bookmarkEnd w:id="6"/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tość w zł. </w:t>
            </w:r>
          </w:p>
        </w:tc>
      </w:tr>
      <w:tr>
        <w:trPr>
          <w:trHeight w:val="31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OTE A2PL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517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O/Pediatry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FRESENIU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OTE A2PL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52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O/Pediatry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FRESENIU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>Łączna  wartość  zadania nr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4a)</w:t>
      </w:r>
      <w:r>
        <w:rPr>
          <w:b/>
          <w:bCs/>
          <w:smallCaps/>
          <w:sz w:val="20"/>
          <w:szCs w:val="20"/>
        </w:rPr>
        <w:t xml:space="preserve">   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. zł</w:t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/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jc w:val="right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danie nr 5 - Szczegółowa  Oferta  Cenowa     </w:t>
      </w:r>
      <w:r>
        <w:rPr>
          <w:b/>
          <w:i/>
          <w:sz w:val="22"/>
          <w:szCs w:val="22"/>
        </w:rPr>
        <w:t>- skorygowane  dnia 21.05.2018 r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Załącznik nr1/ 5  </w:t>
      </w:r>
    </w:p>
    <w:tbl>
      <w:tblPr>
        <w:tblW w:w="1594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43"/>
        <w:gridCol w:w="1585"/>
        <w:gridCol w:w="1128"/>
        <w:gridCol w:w="1872"/>
        <w:gridCol w:w="1127"/>
        <w:gridCol w:w="1385"/>
        <w:gridCol w:w="1080"/>
        <w:gridCol w:w="901"/>
        <w:gridCol w:w="1440"/>
        <w:gridCol w:w="1792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40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vMerge w:val="restart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arat do zniecz.</w:t>
            </w:r>
          </w:p>
        </w:tc>
        <w:tc>
          <w:tcPr>
            <w:tcW w:w="1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spire S/5 7900</w:t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CMOO635</w:t>
            </w:r>
          </w:p>
        </w:tc>
        <w:tc>
          <w:tcPr>
            <w:tcW w:w="11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GEDatex OHMEDA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 CAM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437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OAiIT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GEDatex OHMEDA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parat do zniecz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spire 7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XM008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GEDatex OHMED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 CAM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460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OAiIT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GEDatex OHMEDA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do znieczuleń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espire View 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HU01276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OAi IT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GEDatex OHMEDA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65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 416141043HA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GE Healthcare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wnik TC7(isofluran)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JM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4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GEDatex OHMEDA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70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5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. zł</w:t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/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adanie nr 5a) - Szczegółowa  Oferta  Cenowa     </w:t>
      </w:r>
      <w:r>
        <w:rPr>
          <w:b/>
          <w:i/>
          <w:sz w:val="22"/>
          <w:szCs w:val="22"/>
        </w:rPr>
        <w:t>- dodane  dnia 21.05.2018 r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Załącznik nr1/ </w:t>
      </w:r>
      <w:bookmarkStart w:id="7" w:name="_Hlk514412584"/>
      <w:r>
        <w:rPr>
          <w:b/>
          <w:sz w:val="22"/>
          <w:szCs w:val="22"/>
        </w:rPr>
        <w:t>5a)</w:t>
      </w:r>
      <w:bookmarkEnd w:id="7"/>
      <w:r>
        <w:rPr/>
        <w:t xml:space="preserve">  </w:t>
      </w:r>
    </w:p>
    <w:tbl>
      <w:tblPr>
        <w:tblW w:w="1594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43"/>
        <w:gridCol w:w="1585"/>
        <w:gridCol w:w="1128"/>
        <w:gridCol w:w="1872"/>
        <w:gridCol w:w="1127"/>
        <w:gridCol w:w="1385"/>
        <w:gridCol w:w="1080"/>
        <w:gridCol w:w="901"/>
        <w:gridCol w:w="1440"/>
        <w:gridCol w:w="1792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40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arat do zniecz.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-max Z15M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um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270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</w:t>
      </w:r>
      <w:r>
        <w:rPr>
          <w:b/>
          <w:sz w:val="22"/>
          <w:szCs w:val="22"/>
        </w:rPr>
        <w:t>5a)</w:t>
      </w:r>
      <w:r>
        <w:rPr>
          <w:b/>
          <w:bCs/>
          <w:smallCaps/>
          <w:sz w:val="20"/>
          <w:szCs w:val="20"/>
        </w:rPr>
        <w:t xml:space="preserve">:  </w:t>
      </w:r>
      <w:r>
        <w:rPr>
          <w:smallCaps/>
          <w:sz w:val="20"/>
          <w:szCs w:val="20"/>
        </w:rPr>
        <w:t>słownie BRUTTO: ......................................................................... zł;  słownie NETTO: ............................................................................................ zł</w:t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adanie nr 5b) - Szczegółowa  Oferta  Cenowa      </w:t>
      </w:r>
      <w:r>
        <w:rPr>
          <w:b/>
          <w:i/>
          <w:sz w:val="22"/>
          <w:szCs w:val="22"/>
        </w:rPr>
        <w:t>- dodane  dnia 21.05.2018 r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Załącznik nr1/ 5b)</w:t>
      </w:r>
      <w:r>
        <w:rPr/>
        <w:t xml:space="preserve">  </w:t>
      </w:r>
    </w:p>
    <w:tbl>
      <w:tblPr>
        <w:tblW w:w="1594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43"/>
        <w:gridCol w:w="1585"/>
        <w:gridCol w:w="1128"/>
        <w:gridCol w:w="1872"/>
        <w:gridCol w:w="1127"/>
        <w:gridCol w:w="1385"/>
        <w:gridCol w:w="1080"/>
        <w:gridCol w:w="901"/>
        <w:gridCol w:w="1440"/>
        <w:gridCol w:w="1792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40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wnik TC7           ( Selovofluran)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M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05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OA iIT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ala+komputer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C830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70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</w:t>
      </w:r>
      <w:r>
        <w:rPr>
          <w:b/>
          <w:sz w:val="22"/>
          <w:szCs w:val="22"/>
        </w:rPr>
        <w:t>5b)</w:t>
      </w:r>
      <w:r>
        <w:rPr>
          <w:b/>
          <w:bCs/>
          <w:smallCaps/>
          <w:sz w:val="20"/>
          <w:szCs w:val="20"/>
        </w:rPr>
        <w:t xml:space="preserve">:  </w:t>
      </w:r>
      <w:r>
        <w:rPr>
          <w:smallCaps/>
          <w:sz w:val="20"/>
          <w:szCs w:val="20"/>
        </w:rPr>
        <w:t>słownie BRUTTO: ......................................................................... zł;  słownie NETTO: ............................................................................................ zł</w:t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/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danie nr 6 - Szczegółowa  Oferta  Cenowa    </w:t>
      </w:r>
      <w:r>
        <w:rPr>
          <w:b/>
          <w:i/>
          <w:sz w:val="22"/>
          <w:szCs w:val="22"/>
        </w:rPr>
        <w:t>- skorygowane  dnia 21.05.2018 r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Załącznik nr 1/6 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1283"/>
        <w:gridCol w:w="1334"/>
        <w:gridCol w:w="1883"/>
        <w:gridCol w:w="1127"/>
        <w:gridCol w:w="1393"/>
        <w:gridCol w:w="1151"/>
        <w:gridCol w:w="649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ind w:right="-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ów</w:t>
            </w:r>
          </w:p>
          <w:p>
            <w:pPr>
              <w:pStyle w:val="Normal"/>
              <w:ind w:right="-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 24  m-ce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-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ga Lab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-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ga Lab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-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ga Lab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-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ga Lab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-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ga Lab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-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ga Lab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-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ga Lab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Tornado S0-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01/316/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S0/-4//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or.Otolaryngologiczn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Tornado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01/083/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ediatryczn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rnad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01-309/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Operacyjn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ak elektryczn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S05 Tornad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01/147/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Wewnętrzn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S05 Tornad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01/163/0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Ortopedyczn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S05 Tornad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01/398/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Chirurgiczn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Tornad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01/078/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Tornad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01/075/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Tornad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01/076/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Tornado S0 -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01/311/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ornado</w:t>
            </w:r>
            <w:r>
              <w:rPr>
                <w:sz w:val="18"/>
                <w:szCs w:val="18"/>
              </w:rPr>
              <w:t xml:space="preserve">  SO - 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01/308/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nado SO -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/261/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ak Elektryczny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nado SO-5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/262/16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podciśnieni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ASY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-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CC1 101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Chirurgiczn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MITH-NEPH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6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. 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jc w:val="right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/>
        <w:t xml:space="preserve">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danie nr 6a) - Szczegółowa  Oferta  Cenowa  </w:t>
      </w:r>
      <w:r>
        <w:rPr>
          <w:b/>
          <w:i/>
          <w:sz w:val="22"/>
          <w:szCs w:val="22"/>
        </w:rPr>
        <w:t>- dodane  dnia 21.05.2018 r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Załącznik nr 1/6a) 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1283"/>
        <w:gridCol w:w="1334"/>
        <w:gridCol w:w="1883"/>
        <w:gridCol w:w="1127"/>
        <w:gridCol w:w="1393"/>
        <w:gridCol w:w="1151"/>
        <w:gridCol w:w="649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ind w:right="-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ów</w:t>
            </w:r>
          </w:p>
          <w:p>
            <w:pPr>
              <w:pStyle w:val="Normal"/>
              <w:ind w:right="-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 24  m-ce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B1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108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oscarol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B 1000 BSU2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12104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oscarol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B2012 BS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7122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oscarol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B 1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108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oscarol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</w:t>
      </w:r>
      <w:r>
        <w:rPr>
          <w:b/>
          <w:sz w:val="22"/>
          <w:szCs w:val="22"/>
        </w:rPr>
        <w:t>6a)</w:t>
      </w:r>
      <w:r>
        <w:rPr>
          <w:b/>
          <w:bCs/>
          <w:smallCaps/>
          <w:sz w:val="20"/>
          <w:szCs w:val="20"/>
        </w:rPr>
        <w:t xml:space="preserve">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. 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jc w:val="right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Zadanie nr 7 - Szczegółowa  Oferta  Cenowa                                                                                                                                                            Załącznik Nr 1/7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47"/>
        <w:gridCol w:w="1360"/>
        <w:gridCol w:w="1528"/>
        <w:gridCol w:w="1305"/>
        <w:gridCol w:w="1800"/>
        <w:gridCol w:w="1080"/>
        <w:gridCol w:w="1429"/>
        <w:gridCol w:w="1091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1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plarka dla wcz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-85 Atom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1901</w:t>
            </w:r>
          </w:p>
        </w:tc>
        <w:tc>
          <w:tcPr>
            <w:tcW w:w="1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</w:t>
            </w:r>
          </w:p>
        </w:tc>
        <w:tc>
          <w:tcPr>
            <w:tcW w:w="1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plarka dla wcz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Infant Flow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lżacz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be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136 +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N 02311+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071686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eplarka do transp. nowor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aparat Infant Flowi SiPA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37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kuba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aparatem MySING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ływomierz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38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eplarka dla wcześniaków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FANE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286CK18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ne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7:  </w:t>
      </w:r>
      <w:r>
        <w:rPr>
          <w:smallCaps/>
          <w:sz w:val="20"/>
          <w:szCs w:val="20"/>
        </w:rPr>
        <w:t>słownie BRUTTO: .............................................................................. zł;  słownie NETTO: ............................................................................................ zł</w:t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</w:rPr>
      </w:pPr>
      <w:r>
        <w:rPr/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Zadanie nr 8 - Szczegółowa  Oferta  Cenowa   </w:t>
      </w:r>
      <w:r>
        <w:rPr>
          <w:b/>
          <w:i/>
          <w:sz w:val="22"/>
          <w:szCs w:val="22"/>
        </w:rPr>
        <w:t>- skorygowane  dnia 21.05.2018 r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Załącznik nr 1/8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1260"/>
        <w:gridCol w:w="1440"/>
        <w:gridCol w:w="1800"/>
        <w:gridCol w:w="1080"/>
        <w:gridCol w:w="1429"/>
        <w:gridCol w:w="1091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1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plarka dla wc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 100/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F 27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eld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ind w:right="360" w:hanging="0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ind w:right="360" w:hanging="0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ind w:right="360" w:hanging="0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8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. zł</w:t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/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Zadanie nr 9 - Szczegółowa  Oferta  Cenowa                                                                                                                                                               Załącznik nr 1/9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1260"/>
        <w:gridCol w:w="1440"/>
        <w:gridCol w:w="1800"/>
        <w:gridCol w:w="1080"/>
        <w:gridCol w:w="1429"/>
        <w:gridCol w:w="1091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ind w:right="-103" w:hanging="0"/>
              <w:rPr/>
            </w:pP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1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kub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GIRAF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HDHR53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do fototerap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LULLE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GT1251564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9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 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</w:rPr>
      </w:pPr>
      <w:r>
        <w:rPr>
          <w:b/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mallCaps/>
          <w:sz w:val="20"/>
          <w:szCs w:val="20"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Zadanie nr 10 - Szczegółowa  Oferta  Cenowa   </w:t>
      </w:r>
      <w:r>
        <w:rPr>
          <w:b/>
          <w:i/>
          <w:sz w:val="22"/>
          <w:szCs w:val="22"/>
        </w:rPr>
        <w:t>- skorygowane  dnia 21.05.2018 r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Załącznik nr 1/10</w:t>
      </w:r>
    </w:p>
    <w:tbl>
      <w:tblPr>
        <w:tblW w:w="1581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"/>
        <w:gridCol w:w="1523"/>
        <w:gridCol w:w="1697"/>
        <w:gridCol w:w="1307"/>
        <w:gridCol w:w="1239"/>
        <w:gridCol w:w="1872"/>
        <w:gridCol w:w="1252"/>
        <w:gridCol w:w="1304"/>
        <w:gridCol w:w="12"/>
        <w:gridCol w:w="1120"/>
        <w:gridCol w:w="14"/>
        <w:gridCol w:w="766"/>
        <w:gridCol w:w="10"/>
        <w:gridCol w:w="1431"/>
        <w:gridCol w:w="9"/>
        <w:gridCol w:w="1794"/>
      </w:tblGrid>
      <w:tr>
        <w:trPr>
          <w:trHeight w:val="551" w:hRule="atLeast"/>
          <w:cantSplit w:val="true"/>
        </w:trPr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178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la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eFusion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la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 47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8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arerFusion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nett NPB 8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6528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nett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hrist IV100B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hrist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O 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ue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a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4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tronic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ężark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sor DK 50 Silen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9044-10-20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kom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cu PAC 20D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3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eupac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pac 200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0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ITHS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irator transp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IO S2/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 174 DH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RE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3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B5300004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dray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84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10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zł</w:t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Zadanie nr 10a) - Szczegółowa  Oferta  Cenowa   </w:t>
      </w:r>
      <w:r>
        <w:rPr>
          <w:b/>
          <w:i/>
          <w:sz w:val="22"/>
          <w:szCs w:val="22"/>
        </w:rPr>
        <w:t>- dodane  dnia 21.05.2018 r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Załącznik nr 1/10a)</w:t>
      </w:r>
    </w:p>
    <w:tbl>
      <w:tblPr>
        <w:tblW w:w="1581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23"/>
        <w:gridCol w:w="1697"/>
        <w:gridCol w:w="1307"/>
        <w:gridCol w:w="1239"/>
        <w:gridCol w:w="1872"/>
        <w:gridCol w:w="1252"/>
        <w:gridCol w:w="1316"/>
        <w:gridCol w:w="1134"/>
        <w:gridCol w:w="776"/>
        <w:gridCol w:w="1440"/>
        <w:gridCol w:w="1794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ind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17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wist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 1055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A i T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tmedica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wist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 10553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tmedica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wist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1055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tmedica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wist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 10554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tmedica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84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>Łączna  wartość  zadania nr 10</w:t>
      </w:r>
      <w:r>
        <w:rPr>
          <w:b/>
          <w:sz w:val="22"/>
          <w:szCs w:val="22"/>
        </w:rPr>
        <w:t xml:space="preserve"> a)</w:t>
      </w:r>
      <w:r>
        <w:rPr>
          <w:b/>
          <w:bCs/>
          <w:smallCaps/>
          <w:sz w:val="20"/>
          <w:szCs w:val="20"/>
        </w:rPr>
        <w:t xml:space="preserve">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zł</w:t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Zadanie nr 10b) - Szczegółowa  Oferta  Cenowa </w:t>
      </w:r>
      <w:r>
        <w:rPr>
          <w:b/>
          <w:i/>
          <w:sz w:val="22"/>
          <w:szCs w:val="22"/>
        </w:rPr>
        <w:t>- dodane  dnia 21.05.2018 r</w:t>
      </w:r>
      <w:r>
        <w:rPr>
          <w:b/>
          <w:sz w:val="22"/>
          <w:szCs w:val="22"/>
        </w:rPr>
        <w:t xml:space="preserve">                                                                                                Załącznik nr 1/10b)</w:t>
      </w:r>
    </w:p>
    <w:tbl>
      <w:tblPr>
        <w:tblW w:w="1581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23"/>
        <w:gridCol w:w="1697"/>
        <w:gridCol w:w="1307"/>
        <w:gridCol w:w="1239"/>
        <w:gridCol w:w="1872"/>
        <w:gridCol w:w="1252"/>
        <w:gridCol w:w="1316"/>
        <w:gridCol w:w="1134"/>
        <w:gridCol w:w="776"/>
        <w:gridCol w:w="1440"/>
        <w:gridCol w:w="1794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ind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17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ri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323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em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ri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em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rys 3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01493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i IT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ema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84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>Łączna  wartość  zadania nr 10</w:t>
      </w:r>
      <w:r>
        <w:rPr>
          <w:b/>
          <w:sz w:val="22"/>
          <w:szCs w:val="22"/>
        </w:rPr>
        <w:t xml:space="preserve"> b)</w:t>
      </w:r>
      <w:r>
        <w:rPr>
          <w:b/>
          <w:bCs/>
          <w:smallCaps/>
          <w:sz w:val="20"/>
          <w:szCs w:val="20"/>
        </w:rPr>
        <w:t xml:space="preserve">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zł</w:t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Zadanie nr 10c) - Szczegółowa  Oferta  Cenowa   </w:t>
      </w:r>
      <w:r>
        <w:rPr>
          <w:b/>
          <w:i/>
          <w:sz w:val="22"/>
          <w:szCs w:val="22"/>
        </w:rPr>
        <w:t>- dodane  dnia 21.05.2018 r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Załącznik nr 1/10c)</w:t>
      </w:r>
    </w:p>
    <w:tbl>
      <w:tblPr>
        <w:tblW w:w="1581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23"/>
        <w:gridCol w:w="1697"/>
        <w:gridCol w:w="1307"/>
        <w:gridCol w:w="1239"/>
        <w:gridCol w:w="1872"/>
        <w:gridCol w:w="1252"/>
        <w:gridCol w:w="1316"/>
        <w:gridCol w:w="1134"/>
        <w:gridCol w:w="776"/>
        <w:gridCol w:w="1440"/>
        <w:gridCol w:w="1794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ind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17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umat Standar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lin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umat Standar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lin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84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>Łączna  wartość  zadania nr 10</w:t>
      </w:r>
      <w:r>
        <w:rPr>
          <w:b/>
          <w:sz w:val="22"/>
          <w:szCs w:val="22"/>
        </w:rPr>
        <w:t xml:space="preserve"> c)</w:t>
      </w:r>
      <w:r>
        <w:rPr>
          <w:b/>
          <w:bCs/>
          <w:smallCaps/>
          <w:sz w:val="20"/>
          <w:szCs w:val="20"/>
        </w:rPr>
        <w:t xml:space="preserve">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zł</w:t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Zadanie nr 11 - Szczegółowa  Oferta  Cenowa     </w:t>
      </w:r>
      <w:r>
        <w:rPr>
          <w:b/>
          <w:i/>
          <w:sz w:val="22"/>
          <w:szCs w:val="22"/>
        </w:rPr>
        <w:t>- skorygowane  dnia 21.05.2018 r</w:t>
      </w:r>
      <w:r>
        <w:rPr>
          <w:b/>
          <w:sz w:val="22"/>
          <w:szCs w:val="22"/>
        </w:rPr>
        <w:t xml:space="preserve">                                                                                                  Załącznik nr 1/11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brylator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EPAK 12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1273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Physio Control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bryla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EPAK 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85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Physio Contr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bryla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EPAK 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Physio Contr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bryla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EPAK 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32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Physi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bryla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EPAK 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45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Physio Contr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bryla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EPAK 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325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Pysio Contr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bryla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EPAK 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67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Pysio Contr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bryla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EPAK 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96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Pysio Contr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brylator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EPAK 15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1286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Ai I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Pysio Control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bookmarkStart w:id="8" w:name="_Hlk511641590"/>
      <w:bookmarkEnd w:id="8"/>
      <w:r>
        <w:rPr>
          <w:b/>
          <w:bCs/>
          <w:smallCaps/>
          <w:sz w:val="20"/>
          <w:szCs w:val="20"/>
        </w:rPr>
        <w:t xml:space="preserve">Łączna  wartość  zadania nr 11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/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Zadanie nr 11a) - Szczegółowa  Oferta  Cenowa  </w:t>
      </w:r>
      <w:r>
        <w:rPr>
          <w:b/>
          <w:i/>
          <w:sz w:val="22"/>
          <w:szCs w:val="22"/>
        </w:rPr>
        <w:t>- dodane  dnia 21.05.2018 r</w:t>
      </w:r>
      <w:r>
        <w:rPr>
          <w:b/>
          <w:sz w:val="22"/>
          <w:szCs w:val="22"/>
        </w:rPr>
        <w:t xml:space="preserve">                                                                                             Załącznik nr 1/11a)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bryla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R-SERI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F11</w:t>
            </w:r>
            <w:r>
              <w:rPr>
                <w:sz w:val="20"/>
                <w:szCs w:val="20"/>
              </w:rPr>
              <w:t>H01174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i 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ZO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brylator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 SERI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H0118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Wewnętr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ZO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>Łączna  wartość  zadania nr 11</w:t>
      </w:r>
      <w:r>
        <w:rPr>
          <w:b/>
          <w:sz w:val="22"/>
          <w:szCs w:val="22"/>
        </w:rPr>
        <w:t xml:space="preserve"> a)</w:t>
      </w:r>
      <w:r>
        <w:rPr>
          <w:b/>
          <w:bCs/>
          <w:smallCaps/>
          <w:sz w:val="20"/>
          <w:szCs w:val="20"/>
        </w:rPr>
        <w:t xml:space="preserve">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Zadanie nr 11b) - Szczegółowa  Oferta  Cenowa    </w:t>
      </w:r>
      <w:r>
        <w:rPr>
          <w:b/>
          <w:i/>
          <w:sz w:val="22"/>
          <w:szCs w:val="22"/>
        </w:rPr>
        <w:t>- dodane  dnia 21.05.2018 r</w:t>
      </w:r>
      <w:r>
        <w:rPr>
          <w:b/>
          <w:sz w:val="22"/>
          <w:szCs w:val="22"/>
        </w:rPr>
        <w:t xml:space="preserve">                                                                                 Załącznik nr 1/11b)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bryla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-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i 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ime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efibrylato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io MC 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908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zba Przyję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iaz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>Łączna  wartość  zadania nr 11</w:t>
      </w:r>
      <w:r>
        <w:rPr>
          <w:b/>
          <w:sz w:val="22"/>
          <w:szCs w:val="22"/>
        </w:rPr>
        <w:t xml:space="preserve"> b)</w:t>
      </w:r>
      <w:r>
        <w:rPr>
          <w:b/>
          <w:bCs/>
          <w:smallCaps/>
          <w:sz w:val="20"/>
          <w:szCs w:val="20"/>
        </w:rPr>
        <w:t xml:space="preserve">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/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bookmarkStart w:id="9" w:name="_Hlk511641590"/>
      <w:bookmarkEnd w:id="9"/>
      <w:r>
        <w:rPr>
          <w:b/>
          <w:sz w:val="22"/>
          <w:szCs w:val="22"/>
        </w:rPr>
        <w:t>Zadanie nr 12 - Szczegółowa  Oferta  Cenowa                                                                                                                                                              Załącznik nr 1/12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40"/>
        <w:gridCol w:w="1620"/>
        <w:gridCol w:w="1260"/>
        <w:gridCol w:w="1790"/>
        <w:gridCol w:w="10"/>
        <w:gridCol w:w="1080"/>
        <w:gridCol w:w="10"/>
        <w:gridCol w:w="1430"/>
        <w:gridCol w:w="1037"/>
        <w:gridCol w:w="583"/>
        <w:gridCol w:w="1402"/>
        <w:gridCol w:w="38"/>
        <w:gridCol w:w="197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40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ktor tętna płodu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T -2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a „K”</w:t>
            </w:r>
          </w:p>
        </w:tc>
        <w:tc>
          <w:tcPr>
            <w:tcW w:w="1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rael</w:t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ktor tętna pł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T -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rael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ktor tętna pł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T -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rael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ktor tętna pł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T -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rael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ktor tętna pł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T –2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rael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13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Zadanie nr 13 - Szczegółowa  Oferta  Cenowa                                                                                                                                                       Załącznik nr 1/13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40"/>
        <w:gridCol w:w="1620"/>
        <w:gridCol w:w="1260"/>
        <w:gridCol w:w="1828"/>
        <w:gridCol w:w="1052"/>
        <w:gridCol w:w="1440"/>
        <w:gridCol w:w="1080"/>
        <w:gridCol w:w="540"/>
        <w:gridCol w:w="1440"/>
        <w:gridCol w:w="197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glądów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 m-c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tokogra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F 618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41071204-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unray Medi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tokogra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RF 618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02226002-081104-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unray Medi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tokogra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F618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0223-04004-991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unray Medi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tokogra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s 50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G21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Phili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tokograf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 5000D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541502130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ołożniczy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COME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13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/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jc w:val="right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Zadanie nr 14 - Szczegółowa  Oferta  Cenowa                                                                                                                                                       Załącznik nr 1/14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"/>
        <w:gridCol w:w="1606"/>
        <w:gridCol w:w="14"/>
        <w:gridCol w:w="1427"/>
        <w:gridCol w:w="13"/>
        <w:gridCol w:w="1604"/>
        <w:gridCol w:w="16"/>
        <w:gridCol w:w="1249"/>
        <w:gridCol w:w="11"/>
        <w:gridCol w:w="1783"/>
        <w:gridCol w:w="17"/>
        <w:gridCol w:w="1071"/>
        <w:gridCol w:w="9"/>
        <w:gridCol w:w="1433"/>
        <w:gridCol w:w="7"/>
        <w:gridCol w:w="1066"/>
        <w:gridCol w:w="14"/>
        <w:gridCol w:w="530"/>
        <w:gridCol w:w="10"/>
        <w:gridCol w:w="1431"/>
        <w:gridCol w:w="9"/>
        <w:gridCol w:w="1949"/>
        <w:gridCol w:w="21"/>
      </w:tblGrid>
      <w:tr>
        <w:trPr>
          <w:trHeight w:val="551" w:hRule="atLeast"/>
          <w:cantSplit w:val="true"/>
        </w:trPr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09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hala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zowy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sir F 100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A2620299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ediatryczny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res Medical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halator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em Nuova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AE31018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ediatryczny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Włochy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halator</w:t>
            </w:r>
          </w:p>
        </w:tc>
        <w:tc>
          <w:tcPr>
            <w:tcW w:w="14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Flaem Nuova</w:t>
            </w:r>
          </w:p>
        </w:tc>
        <w:tc>
          <w:tcPr>
            <w:tcW w:w="16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AE310182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/Pediatryczny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Włochy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halator dyszowy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1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edbryt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halator dyszowy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1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edbryt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halator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sun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edbryt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halator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mex MB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5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edbryt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halator dyszowy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sir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A039046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edbryt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halator dyszowy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mex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A039042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6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edbryt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hala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 Master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100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Chirurgiczny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ecura Now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3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bookmarkStart w:id="10" w:name="_Hlk511642416"/>
      <w:bookmarkEnd w:id="10"/>
      <w:r>
        <w:rPr>
          <w:b/>
          <w:bCs/>
          <w:smallCaps/>
          <w:sz w:val="20"/>
          <w:szCs w:val="20"/>
        </w:rPr>
        <w:t xml:space="preserve">Łączna  wartość  zadania nr 14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z w:val="22"/>
          <w:szCs w:val="22"/>
        </w:rPr>
      </w:pPr>
      <w:bookmarkStart w:id="11" w:name="_Hlk511642416"/>
      <w:bookmarkStart w:id="12" w:name="_Hlk511642523"/>
      <w:bookmarkEnd w:id="11"/>
      <w:bookmarkEnd w:id="12"/>
      <w:r>
        <w:rPr>
          <w:b/>
          <w:sz w:val="22"/>
          <w:szCs w:val="22"/>
        </w:rPr>
        <w:t xml:space="preserve">Zadanie nr 15- Szczegółowa  Oferta  Cenowa    </w:t>
      </w:r>
      <w:r>
        <w:rPr>
          <w:b/>
          <w:i/>
          <w:sz w:val="22"/>
          <w:szCs w:val="22"/>
        </w:rPr>
        <w:t>- skorygowane  dnia 21.05.2018 r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Załącznik nr 1/15</w:t>
      </w:r>
    </w:p>
    <w:tbl>
      <w:tblPr>
        <w:tblW w:w="1576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9"/>
        <w:gridCol w:w="101"/>
        <w:gridCol w:w="1440"/>
        <w:gridCol w:w="32"/>
        <w:gridCol w:w="1496"/>
        <w:gridCol w:w="92"/>
        <w:gridCol w:w="1260"/>
        <w:gridCol w:w="48"/>
        <w:gridCol w:w="1751"/>
        <w:gridCol w:w="50"/>
        <w:gridCol w:w="1101"/>
        <w:gridCol w:w="53"/>
        <w:gridCol w:w="1321"/>
        <w:gridCol w:w="1080"/>
        <w:gridCol w:w="523"/>
        <w:gridCol w:w="17"/>
        <w:gridCol w:w="1401"/>
        <w:gridCol w:w="39"/>
        <w:gridCol w:w="1972"/>
      </w:tblGrid>
      <w:tr>
        <w:trPr>
          <w:trHeight w:val="55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1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-4000F-Pro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F5PAGT-09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Chirurgiczny</w:t>
            </w:r>
          </w:p>
        </w:tc>
        <w:tc>
          <w:tcPr>
            <w:tcW w:w="11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oldway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T-4000F-Pro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4F5P-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Ortopedyczn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oldway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G4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N4BBBM00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oldway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-4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N1280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ediatryczn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oldway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 7000C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C5AAHU-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oldway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 4000F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74F6U-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oldway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 4000F Pro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4F5P-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Chirurgiczn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oldway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 7000C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C5AAHV-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rtopedyczn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oldway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 7000C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CAAHV-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rtopedyczn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oldway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M270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7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Nihon Kohden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diomonit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M 270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0A i IT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Nihon Kohden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M 270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OAi I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Nihon Kohden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h 3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DJ584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Nihon Kohden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C-3  USC300200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ediatryczn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Philips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30 M800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72856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Philips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B3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Philips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30 M4605A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72839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Philips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eSignVM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 12562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Philips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x 2000P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mtel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K51309260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Wewnętrzny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Comen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800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A131012006L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Chirurgiczny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Comen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C0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88500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Pulsion Syst.Med.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 26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70-002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paceLa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 26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-0028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paceLa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 26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-002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paceLa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diomonit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 26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-002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paceLa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a dru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 38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-0148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paceLa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BE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-1098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pace Lab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BE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-1098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pace Lab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BE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-1098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pace Lab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BE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-1098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pace Lab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diomonitor </w:t>
            </w:r>
            <w:r>
              <w:rPr>
                <w:sz w:val="18"/>
                <w:szCs w:val="18"/>
              </w:rPr>
              <w:t>wieloparametr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96 A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1004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paceLa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15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Zadanie nr 15a) - Szczegółowa  Oferta  Cenowa </w:t>
      </w:r>
      <w:r>
        <w:rPr>
          <w:b/>
          <w:i/>
          <w:sz w:val="22"/>
          <w:szCs w:val="22"/>
        </w:rPr>
        <w:t>- dodane  dnia 21.05.2018 r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Załącznik nr 1/15a)</w:t>
      </w:r>
    </w:p>
    <w:tbl>
      <w:tblPr>
        <w:tblW w:w="1576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18"/>
        <w:gridCol w:w="1440"/>
        <w:gridCol w:w="1620"/>
        <w:gridCol w:w="1260"/>
        <w:gridCol w:w="1849"/>
        <w:gridCol w:w="1101"/>
        <w:gridCol w:w="1374"/>
        <w:gridCol w:w="1080"/>
        <w:gridCol w:w="540"/>
        <w:gridCol w:w="1440"/>
        <w:gridCol w:w="1972"/>
      </w:tblGrid>
      <w:tr>
        <w:trPr>
          <w:trHeight w:val="551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11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aq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96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Welch Ally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aq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98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Welch Ally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aq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93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Welch Ally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aq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95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Welch Ally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>Łączna  wartość  zadania nr 15</w:t>
      </w:r>
      <w:r>
        <w:rPr>
          <w:b/>
          <w:sz w:val="22"/>
          <w:szCs w:val="22"/>
        </w:rPr>
        <w:t xml:space="preserve"> a)</w:t>
      </w:r>
      <w:r>
        <w:rPr>
          <w:b/>
          <w:bCs/>
          <w:smallCaps/>
          <w:sz w:val="20"/>
          <w:szCs w:val="20"/>
        </w:rPr>
        <w:t xml:space="preserve">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Zadanie nr 15b)- Szczegółowa  Oferta  Cenowa   </w:t>
      </w:r>
      <w:r>
        <w:rPr>
          <w:b/>
          <w:i/>
          <w:sz w:val="22"/>
          <w:szCs w:val="22"/>
        </w:rPr>
        <w:t>- dodane  dnia 21.05.2018 r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Załącznik nr 1/15b)</w:t>
      </w:r>
    </w:p>
    <w:tbl>
      <w:tblPr>
        <w:tblW w:w="1576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18"/>
        <w:gridCol w:w="1440"/>
        <w:gridCol w:w="1620"/>
        <w:gridCol w:w="73"/>
        <w:gridCol w:w="1187"/>
        <w:gridCol w:w="1849"/>
        <w:gridCol w:w="1101"/>
        <w:gridCol w:w="53"/>
        <w:gridCol w:w="1321"/>
        <w:gridCol w:w="1080"/>
        <w:gridCol w:w="540"/>
        <w:gridCol w:w="1440"/>
        <w:gridCol w:w="1972"/>
      </w:tblGrid>
      <w:tr>
        <w:trPr>
          <w:trHeight w:val="551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11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M-Light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51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O/Wewnętrzny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GEDatex Ohmed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M-Light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67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O/Wewnętrzny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GEDatex Ohmed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M-Light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532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O/Wewnętrzny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GEDatex Ohmed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M-Light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67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O/Wewnętrzny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GEDatex Ohmed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50</w:t>
            </w:r>
          </w:p>
        </w:tc>
        <w:tc>
          <w:tcPr>
            <w:tcW w:w="1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415431059H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Ai IT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GEHealthcar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50</w:t>
            </w:r>
          </w:p>
        </w:tc>
        <w:tc>
          <w:tcPr>
            <w:tcW w:w="1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416071090H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Ai IT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GEHealthcar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50</w:t>
            </w:r>
          </w:p>
        </w:tc>
        <w:tc>
          <w:tcPr>
            <w:tcW w:w="1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416141044H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Ai IT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GEHealthcar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50</w:t>
            </w:r>
          </w:p>
        </w:tc>
        <w:tc>
          <w:tcPr>
            <w:tcW w:w="1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416141042H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Ai IT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GEHealthcar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50</w:t>
            </w:r>
          </w:p>
        </w:tc>
        <w:tc>
          <w:tcPr>
            <w:tcW w:w="1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416071051H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Ai IT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GEHealthcar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50</w:t>
            </w:r>
          </w:p>
        </w:tc>
        <w:tc>
          <w:tcPr>
            <w:tcW w:w="1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415431054H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Ai IT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GEHealthcar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>Łączna  wartość  zadania nr 15</w:t>
      </w:r>
      <w:r>
        <w:rPr>
          <w:b/>
          <w:sz w:val="22"/>
          <w:szCs w:val="22"/>
        </w:rPr>
        <w:t xml:space="preserve"> b)</w:t>
      </w:r>
      <w:r>
        <w:rPr>
          <w:b/>
          <w:bCs/>
          <w:smallCaps/>
          <w:sz w:val="20"/>
          <w:szCs w:val="20"/>
        </w:rPr>
        <w:t xml:space="preserve">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/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Zadanie nr 16- Szczegółowa  Oferta  Cenowa                                                                                                                                                      Załącznik nr 1/16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40"/>
        <w:gridCol w:w="1620"/>
        <w:gridCol w:w="1260"/>
        <w:gridCol w:w="1850"/>
        <w:gridCol w:w="1030"/>
        <w:gridCol w:w="1440"/>
        <w:gridCol w:w="1080"/>
        <w:gridCol w:w="540"/>
        <w:gridCol w:w="1440"/>
        <w:gridCol w:w="197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1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transport. do pomiaru Sp02 i NIB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R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RHES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 noworodkow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ct 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11000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al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CONET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16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>]</w:t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widowControl w:val="false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/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Zadanie nr 17- Szczegółowa  Oferta  Cenowa                                                                                                                                                         Załącznik nr 1/17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355"/>
        <w:gridCol w:w="1705"/>
        <w:gridCol w:w="1031"/>
        <w:gridCol w:w="2037"/>
        <w:gridCol w:w="1072"/>
        <w:gridCol w:w="1491"/>
        <w:gridCol w:w="1029"/>
        <w:gridCol w:w="540"/>
        <w:gridCol w:w="1440"/>
        <w:gridCol w:w="197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1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do fototerapii</w:t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E 451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do fototerapi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E 45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do fototerapi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E 4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do fototerapi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E 45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/301/0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do fototerapi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E  45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/302/0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34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  <w:t xml:space="preserve">Łączna  wartość  zadania nr 17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bookmarkStart w:id="13" w:name="_Hlk514662058"/>
      <w:bookmarkEnd w:id="13"/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Zadanie nr 18- Szczegółowa  Oferta  Cenowa  </w:t>
      </w:r>
      <w:r>
        <w:rPr>
          <w:b/>
          <w:i/>
          <w:sz w:val="22"/>
          <w:szCs w:val="22"/>
        </w:rPr>
        <w:t>- skorygowane  dnia 21.05.2018 r</w:t>
      </w:r>
      <w:r>
        <w:rPr>
          <w:b/>
          <w:sz w:val="22"/>
          <w:szCs w:val="22"/>
        </w:rPr>
        <w:t xml:space="preserve">                                                                                                     Załącznik nr 1/18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618"/>
        <w:gridCol w:w="1353"/>
        <w:gridCol w:w="1663"/>
        <w:gridCol w:w="42"/>
        <w:gridCol w:w="947"/>
        <w:gridCol w:w="29"/>
        <w:gridCol w:w="1533"/>
        <w:gridCol w:w="1137"/>
        <w:gridCol w:w="6"/>
        <w:gridCol w:w="1582"/>
        <w:gridCol w:w="1184"/>
        <w:gridCol w:w="788"/>
        <w:gridCol w:w="1440"/>
        <w:gridCol w:w="1970"/>
      </w:tblGrid>
      <w:tr>
        <w:trPr>
          <w:trHeight w:val="551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1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ampa operacyjna bezcieniowa stojąc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S –375A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/2007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/Chirurgiczny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ampa operacyjna bezcieniowa stojąc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S –375A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/2007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rtopedyczny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sufitow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p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01/1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Operacyjny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sufitow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p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01/3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Operacyjny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bezcieniow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S 17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0076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a „K”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ad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bezcieniow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S 17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007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a Chirur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bezcieniow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S 55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6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bezcieniow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S 55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68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bezcieniow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 13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L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bezcieniow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-12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akmed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bezcieniow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-12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akmed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bezcieniow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H-2LE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rdi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  <w:bookmarkStart w:id="14" w:name="_Hlk511721692"/>
      <w:bookmarkStart w:id="15" w:name="_Hlk511721692"/>
      <w:bookmarkEnd w:id="15"/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18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/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z w:val="22"/>
          <w:szCs w:val="22"/>
        </w:rPr>
      </w:pPr>
      <w:bookmarkStart w:id="16" w:name="_Hlk514662058"/>
      <w:bookmarkStart w:id="17" w:name="_Hlk511721692"/>
      <w:bookmarkEnd w:id="16"/>
      <w:bookmarkEnd w:id="17"/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Zadanie nr 18a)- Szczegółowa  Oferta  Cenowa     </w:t>
      </w:r>
      <w:r>
        <w:rPr>
          <w:b/>
          <w:i/>
          <w:sz w:val="22"/>
          <w:szCs w:val="22"/>
        </w:rPr>
        <w:t>- dodane  dnia 21.05.2018 r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Załącznik nr 1/18a)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618"/>
        <w:gridCol w:w="1353"/>
        <w:gridCol w:w="1705"/>
        <w:gridCol w:w="947"/>
        <w:gridCol w:w="29"/>
        <w:gridCol w:w="1533"/>
        <w:gridCol w:w="1137"/>
        <w:gridCol w:w="6"/>
        <w:gridCol w:w="1554"/>
        <w:gridCol w:w="28"/>
        <w:gridCol w:w="1184"/>
        <w:gridCol w:w="63"/>
        <w:gridCol w:w="725"/>
        <w:gridCol w:w="1440"/>
        <w:gridCol w:w="1970"/>
      </w:tblGrid>
      <w:tr>
        <w:trPr>
          <w:trHeight w:val="551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1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pa bezcieni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sufitowa dwuczaszow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omophare F 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5170-U117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5170-U1176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Konkret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bezcieni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n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omophare F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38170-U1175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Konkret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>Łączna  wartość  zadania nr 18</w:t>
      </w:r>
      <w:r>
        <w:rPr>
          <w:b/>
          <w:sz w:val="22"/>
          <w:szCs w:val="22"/>
        </w:rPr>
        <w:t xml:space="preserve"> a)</w:t>
      </w:r>
      <w:r>
        <w:rPr>
          <w:b/>
          <w:bCs/>
          <w:smallCaps/>
          <w:sz w:val="20"/>
          <w:szCs w:val="20"/>
        </w:rPr>
        <w:t xml:space="preserve">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/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jc w:val="right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Zadanie nr 19- Szczegółowa  Oferta  Cenowa                                                                                                                                                Załącznik nr 1/19</w:t>
      </w:r>
    </w:p>
    <w:tbl>
      <w:tblPr>
        <w:tblW w:w="15814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31"/>
        <w:gridCol w:w="189"/>
        <w:gridCol w:w="1260"/>
        <w:gridCol w:w="79"/>
        <w:gridCol w:w="1361"/>
        <w:gridCol w:w="1800"/>
        <w:gridCol w:w="1150"/>
        <w:gridCol w:w="1316"/>
        <w:gridCol w:w="1134"/>
        <w:gridCol w:w="776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40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rometr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EUMO</w:t>
            </w:r>
          </w:p>
        </w:tc>
        <w:tc>
          <w:tcPr>
            <w:tcW w:w="15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DB1015PN01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Wewnętrzny</w:t>
            </w:r>
          </w:p>
        </w:tc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bcMed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romet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gtest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a Pulmonolog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ES Kraków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19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jc w:val="right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</w:t>
      </w:r>
      <w:bookmarkStart w:id="18" w:name="_Hlk511725125"/>
      <w:r>
        <w:rPr>
          <w:b/>
          <w:sz w:val="22"/>
          <w:szCs w:val="22"/>
        </w:rPr>
        <w:t xml:space="preserve">Zadanie nr 20- Szczegółowa  Oferta  Cenowa    </w:t>
      </w:r>
      <w:r>
        <w:rPr>
          <w:b/>
          <w:i/>
          <w:sz w:val="22"/>
          <w:szCs w:val="22"/>
        </w:rPr>
        <w:t>- skorygowane  dnia 21.05.2018 r</w:t>
      </w:r>
      <w:r>
        <w:rPr>
          <w:b/>
          <w:sz w:val="22"/>
          <w:szCs w:val="22"/>
        </w:rPr>
        <w:t xml:space="preserve">                                                                                              Załącznik nr 1/2</w:t>
      </w:r>
      <w:bookmarkEnd w:id="18"/>
      <w:r>
        <w:rPr>
          <w:b/>
          <w:sz w:val="22"/>
          <w:szCs w:val="22"/>
        </w:rPr>
        <w:t>0</w:t>
      </w:r>
    </w:p>
    <w:tbl>
      <w:tblPr>
        <w:tblW w:w="15820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21"/>
        <w:gridCol w:w="1418"/>
        <w:gridCol w:w="41"/>
        <w:gridCol w:w="1440"/>
        <w:gridCol w:w="1800"/>
        <w:gridCol w:w="1150"/>
        <w:gridCol w:w="1316"/>
        <w:gridCol w:w="1134"/>
        <w:gridCol w:w="776"/>
        <w:gridCol w:w="1440"/>
        <w:gridCol w:w="1790"/>
        <w:gridCol w:w="6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40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US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pha-6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E9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a USG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loka CO,LT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USG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 15 CV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07-0976</w:t>
            </w:r>
          </w:p>
        </w:tc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a K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Logi Q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84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20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</w:t>
      </w:r>
      <w:r>
        <w:rPr>
          <w:b/>
          <w:sz w:val="22"/>
          <w:szCs w:val="22"/>
        </w:rPr>
        <w:t xml:space="preserve">Zadanie nr 20a)- Szczegółowa  Oferta  Cenowa      </w:t>
      </w:r>
      <w:r>
        <w:rPr>
          <w:b/>
          <w:i/>
          <w:sz w:val="22"/>
          <w:szCs w:val="22"/>
        </w:rPr>
        <w:t>- dodane  dnia 21.05.2018 r</w:t>
      </w:r>
      <w:r>
        <w:rPr>
          <w:b/>
          <w:sz w:val="22"/>
          <w:szCs w:val="22"/>
        </w:rPr>
        <w:t xml:space="preserve">                                                                                       Załącznik nr 1/20a)</w:t>
      </w:r>
    </w:p>
    <w:tbl>
      <w:tblPr>
        <w:tblW w:w="15820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21"/>
        <w:gridCol w:w="1418"/>
        <w:gridCol w:w="41"/>
        <w:gridCol w:w="1440"/>
        <w:gridCol w:w="1800"/>
        <w:gridCol w:w="1150"/>
        <w:gridCol w:w="1316"/>
        <w:gridCol w:w="1134"/>
        <w:gridCol w:w="776"/>
        <w:gridCol w:w="1440"/>
        <w:gridCol w:w="1790"/>
        <w:gridCol w:w="6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40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USG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X200 Xano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B1433127</w:t>
            </w:r>
          </w:p>
        </w:tc>
        <w:tc>
          <w:tcPr>
            <w:tcW w:w="14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ołożniczy</w:t>
            </w:r>
          </w:p>
        </w:tc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Toshiba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84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>Łączna  wartość  zadania nr 20</w:t>
      </w:r>
      <w:r>
        <w:rPr>
          <w:b/>
          <w:sz w:val="22"/>
          <w:szCs w:val="22"/>
        </w:rPr>
        <w:t xml:space="preserve"> a)</w:t>
      </w:r>
      <w:r>
        <w:rPr>
          <w:b/>
          <w:bCs/>
          <w:smallCaps/>
          <w:sz w:val="20"/>
          <w:szCs w:val="20"/>
        </w:rPr>
        <w:t xml:space="preserve">:  </w:t>
      </w:r>
      <w:r>
        <w:rPr>
          <w:smallCaps/>
          <w:sz w:val="20"/>
          <w:szCs w:val="20"/>
        </w:rPr>
        <w:t>słownie BRUTTO: 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</w:t>
      </w:r>
      <w:r>
        <w:rPr>
          <w:b/>
          <w:sz w:val="22"/>
          <w:szCs w:val="22"/>
        </w:rPr>
        <w:t>Zadanie nr 21 - Szczegółowa  Oferta  Cenowa                                                                                                                                                Załącznik nr 1/21</w:t>
      </w:r>
    </w:p>
    <w:tbl>
      <w:tblPr>
        <w:tblW w:w="15814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1260"/>
        <w:gridCol w:w="1440"/>
        <w:gridCol w:w="1800"/>
        <w:gridCol w:w="1150"/>
        <w:gridCol w:w="1316"/>
        <w:gridCol w:w="1134"/>
        <w:gridCol w:w="776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40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do cięcia gipsu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-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/0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Ortopedyczny</w:t>
            </w:r>
          </w:p>
        </w:tc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02" w:hanging="0"/>
              <w:rPr>
                <w:smallCaps/>
                <w:sz w:val="18"/>
                <w:szCs w:val="18"/>
              </w:rPr>
            </w:pPr>
            <w:r>
              <w:rPr>
                <w:sz w:val="18"/>
                <w:szCs w:val="18"/>
              </w:rPr>
              <w:t>ChMLewickie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do cięcia gips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-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Chirurgi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MLewick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do cięcia gips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-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Chirurgi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MLewick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oscylacyjn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P 2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Chirurgiczna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MLewickie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Gw 12 m-c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do cięcia gips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MLewick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do cięcia gips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-6100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95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Chirurgiczn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esculap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584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21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22 - Szczegółowa  Oferta  Cenowa                                                                                                                                                Załącznik nr 1/22</w:t>
      </w:r>
    </w:p>
    <w:tbl>
      <w:tblPr>
        <w:tblW w:w="15814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1260"/>
        <w:gridCol w:w="79"/>
        <w:gridCol w:w="1361"/>
        <w:gridCol w:w="1800"/>
        <w:gridCol w:w="1150"/>
        <w:gridCol w:w="1316"/>
        <w:gridCol w:w="1134"/>
        <w:gridCol w:w="776"/>
        <w:gridCol w:w="1440"/>
        <w:gridCol w:w="1790"/>
      </w:tblGrid>
      <w:tr>
        <w:trPr>
          <w:trHeight w:val="37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zł. 1- g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40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jestrator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KG Holter </w:t>
            </w:r>
          </w:p>
        </w:tc>
        <w:tc>
          <w:tcPr>
            <w:tcW w:w="13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11/2008-01REVA7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hanging="0"/>
              <w:rPr>
                <w:smallCaps/>
                <w:sz w:val="20"/>
                <w:szCs w:val="20"/>
              </w:rPr>
            </w:pPr>
            <w:r>
              <w:rPr>
                <w:sz w:val="14"/>
                <w:szCs w:val="14"/>
              </w:rPr>
              <w:t>NORTHEAST Monitoring USA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Rejestra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G Holter DR 180+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62729/2005-02REVA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hanging="0"/>
              <w:rPr>
                <w:smallCaps/>
                <w:sz w:val="20"/>
                <w:szCs w:val="20"/>
              </w:rPr>
            </w:pPr>
            <w:r>
              <w:rPr>
                <w:sz w:val="14"/>
                <w:szCs w:val="14"/>
              </w:rPr>
              <w:t>NORTHEAST Monitoring US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Rejestra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G Holter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28610/2007-11REVA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hanging="0"/>
              <w:rPr>
                <w:smallCaps/>
                <w:sz w:val="20"/>
                <w:szCs w:val="20"/>
              </w:rPr>
            </w:pPr>
            <w:r>
              <w:rPr>
                <w:sz w:val="14"/>
                <w:szCs w:val="14"/>
              </w:rPr>
              <w:t>NORTHEAST Monitoring US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Rejestra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G Holter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28768/2008/01REVA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hanging="0"/>
              <w:rPr>
                <w:smallCaps/>
                <w:sz w:val="20"/>
                <w:szCs w:val="20"/>
              </w:rPr>
            </w:pPr>
            <w:r>
              <w:rPr>
                <w:sz w:val="14"/>
                <w:szCs w:val="14"/>
              </w:rPr>
              <w:t>NORTHEAST Monitoring US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Rejestra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G Holter DR 180+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29875/2010 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Próby wysiłkow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hanging="0"/>
              <w:rPr>
                <w:smallCaps/>
                <w:sz w:val="20"/>
                <w:szCs w:val="20"/>
              </w:rPr>
            </w:pPr>
            <w:r>
              <w:rPr>
                <w:sz w:val="14"/>
                <w:szCs w:val="14"/>
              </w:rPr>
              <w:t>NORTHEAST Monitoring US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Rejestra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G Holter DR 180+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62452/2005-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Próby wysiłkow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hanging="0"/>
              <w:rPr>
                <w:smallCaps/>
                <w:sz w:val="20"/>
                <w:szCs w:val="20"/>
              </w:rPr>
            </w:pPr>
            <w:r>
              <w:rPr>
                <w:sz w:val="14"/>
                <w:szCs w:val="14"/>
              </w:rPr>
              <w:t>NORTHEAST Monitoring US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Rejestra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G Holter DR 180+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28773/2008-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Próby wysiłkow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hanging="0"/>
              <w:rPr>
                <w:smallCaps/>
                <w:sz w:val="20"/>
                <w:szCs w:val="20"/>
              </w:rPr>
            </w:pPr>
            <w:r>
              <w:rPr>
                <w:sz w:val="14"/>
                <w:szCs w:val="14"/>
              </w:rPr>
              <w:t>NORTHEAST Monitoring US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Rejestra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G Holter DR 180+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28387/2008-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Próby wysiłkow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hanging="0"/>
              <w:rPr>
                <w:smallCaps/>
                <w:sz w:val="20"/>
                <w:szCs w:val="20"/>
              </w:rPr>
            </w:pPr>
            <w:r>
              <w:rPr>
                <w:sz w:val="14"/>
                <w:szCs w:val="14"/>
              </w:rPr>
              <w:t>NORTHEAST Monitoring US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Rejestrator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ter EKG DR181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thEast</w:t>
            </w:r>
          </w:p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14"/>
                <w:szCs w:val="14"/>
              </w:rPr>
              <w:t>Monitoring INC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Rejestrator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ter EKG DR181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0348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4"/>
                <w:szCs w:val="14"/>
              </w:rPr>
              <w:t>NorthEast</w:t>
            </w:r>
          </w:p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14"/>
                <w:szCs w:val="14"/>
              </w:rPr>
              <w:t>Monitoring INC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Rejestrator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ter EKG DR181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0315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thEast</w:t>
            </w:r>
          </w:p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14"/>
                <w:szCs w:val="14"/>
              </w:rPr>
              <w:t>Monitoring INC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Rejestr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OBIL O GRAPH 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277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róby wysiłkow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IEM  Niemc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Rejestr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OBIL O GRAPH 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79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róby wysiłkow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IEM  Niemc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Rejestrator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OBIL O GRAPH R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754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róby wysiłkowe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IEM Niemcy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84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4"/>
          <w:szCs w:val="4"/>
        </w:rPr>
      </w:pPr>
      <w:r>
        <w:rPr>
          <w:sz w:val="4"/>
          <w:szCs w:val="4"/>
        </w:rPr>
        <w:t xml:space="preserve">  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22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4"/>
          <w:szCs w:val="4"/>
        </w:rPr>
      </w:pPr>
      <w:r>
        <w:rPr>
          <w:smallCaps/>
          <w:sz w:val="4"/>
          <w:szCs w:val="4"/>
        </w:rPr>
      </w:r>
    </w:p>
    <w:p>
      <w:pPr>
        <w:pStyle w:val="Normal"/>
        <w:rPr>
          <w:smallCaps/>
          <w:sz w:val="4"/>
          <w:szCs w:val="4"/>
        </w:rPr>
      </w:pPr>
      <w:r>
        <w:rPr>
          <w:smallCaps/>
          <w:sz w:val="4"/>
          <w:szCs w:val="4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adanie nr 23 - Szczegółowa  Oferta  Cenowa                                                                                                                                                Załącznik nr 1/23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hokardiograf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id S6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N 0252VS6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E VINGMED Ultra Sound Norwegi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  <w:lang w:val="en-US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  <w:lang w:val="en-US"/>
              </w:rPr>
              <w:t>+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Echokardiograf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6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CUSON CV 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Por. Kardiologi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ime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23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bookmarkStart w:id="19" w:name="_Hlk511725883"/>
      <w:bookmarkEnd w:id="19"/>
      <w:r>
        <w:rPr>
          <w:b/>
          <w:sz w:val="22"/>
          <w:szCs w:val="22"/>
        </w:rPr>
        <w:t>Zadanie nr 24- Szczegółowa  Oferta  Cenowa                                                                                                                                                Załącznik nr 1/24</w:t>
      </w:r>
    </w:p>
    <w:tbl>
      <w:tblPr>
        <w:tblW w:w="21968" w:type="dxa"/>
        <w:jc w:val="left"/>
        <w:tblInd w:w="-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440"/>
        <w:gridCol w:w="10"/>
        <w:gridCol w:w="1025"/>
        <w:gridCol w:w="1035"/>
        <w:gridCol w:w="1035"/>
        <w:gridCol w:w="1035"/>
        <w:gridCol w:w="1035"/>
        <w:gridCol w:w="1045"/>
        <w:gridCol w:w="40"/>
        <w:gridCol w:w="40"/>
        <w:gridCol w:w="40"/>
        <w:gridCol w:w="40"/>
        <w:gridCol w:w="40"/>
        <w:gridCol w:w="40"/>
        <w:gridCol w:w="40"/>
        <w:gridCol w:w="40"/>
        <w:gridCol w:w="2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  <w:tc>
          <w:tcPr>
            <w:tcW w:w="62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  <w:tc>
          <w:tcPr>
            <w:tcW w:w="62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do prób wysiłkowych 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z bieżni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 200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7Y51812M</w:t>
            </w:r>
          </w:p>
          <w:p>
            <w:pPr>
              <w:pStyle w:val="Normal"/>
              <w:ind w:right="-2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R3X095048955A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Próby Wysiłkow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X PERSONAL</w:t>
            </w:r>
          </w:p>
          <w:p>
            <w:pPr>
              <w:pStyle w:val="Normal"/>
              <w:ind w:right="-108" w:hanging="0"/>
              <w:rPr>
                <w:smallCaps/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G MED TEK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  <w:lang w:val="en-US"/>
              </w:rPr>
            </w:r>
          </w:p>
        </w:tc>
        <w:tc>
          <w:tcPr>
            <w:tcW w:w="14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  <w:lang w:val="en-US"/>
              </w:rPr>
              <w:t xml:space="preserve">    </w:t>
            </w:r>
            <w:r>
              <w:rPr>
                <w:smallCaps/>
                <w:sz w:val="20"/>
                <w:szCs w:val="20"/>
                <w:lang w:val="en-US"/>
              </w:rPr>
              <w:t>+</w:t>
            </w:r>
          </w:p>
        </w:tc>
        <w:tc>
          <w:tcPr>
            <w:tcW w:w="62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  <w:lang w:val="en-US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24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bookmarkStart w:id="20" w:name="_Hlk511726171"/>
      <w:bookmarkEnd w:id="20"/>
      <w:r>
        <w:rPr>
          <w:b/>
          <w:sz w:val="20"/>
          <w:szCs w:val="20"/>
        </w:rPr>
        <w:t>Zadanie nr 25 - Szczegółowa  Oferta  Cenowa                                                                                                                                                Załącznik nr 1/25</w:t>
      </w:r>
    </w:p>
    <w:tbl>
      <w:tblPr>
        <w:tblW w:w="15876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24"/>
        <w:gridCol w:w="1472"/>
        <w:gridCol w:w="1496"/>
        <w:gridCol w:w="1400"/>
        <w:gridCol w:w="1752"/>
        <w:gridCol w:w="1080"/>
        <w:gridCol w:w="1440"/>
        <w:gridCol w:w="1080"/>
        <w:gridCol w:w="704"/>
        <w:gridCol w:w="16"/>
        <w:gridCol w:w="1401"/>
        <w:gridCol w:w="39"/>
        <w:gridCol w:w="1790"/>
        <w:gridCol w:w="14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stymulator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P-801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ITAM Zabrz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stymula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DP 30B Reocor 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8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iotro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stymula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ocor 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iotro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616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25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widowControl w:val="false"/>
        <w:rPr>
          <w:i/>
          <w:i/>
          <w:smallCaps/>
          <w:color w:val="000000"/>
          <w:sz w:val="18"/>
          <w:szCs w:val="18"/>
        </w:rPr>
      </w:pPr>
      <w:r>
        <w:rPr>
          <w:i/>
          <w:smallCaps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26 - Szczegółowa  Oferta  Cenowa                                                                                                                                                Załącznik nr 1/26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mulator nerwów obw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muplex HNS 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ra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26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/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27 - Szczegółowa  Oferta  Cenowa                                                                                                                                                Załącznik nr 1/27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z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dial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N2291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e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z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IA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N2297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e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z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ia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N2291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e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Nosze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X1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0073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ern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e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ial ST 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SOO80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e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e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ial ST 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S0080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e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e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dial Standar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-0080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e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er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X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N 14799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ern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sze podbierając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OP 65X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9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e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sze podbierające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00P 65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5584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ern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esełko kardiolog.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 -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0100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ver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esełko kardiolog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-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0224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ver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esełk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 0263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esełk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-013/06-39-005/17/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esełk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27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28 - Szczegółowa  Oferta  Cenowa                                                                                                                                                Załącznik nr 1/28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rzepływomierz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ediflow Ultra II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67945A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E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rzepływomierz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ediflow Ultra 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21067946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rzepływomierz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ediflow Ultra 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67947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28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29- Szczegółowa  Oferta  Cenowa                                                                                                                                                Załącznik nr 1/29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nerkozastępcz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mafle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amb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29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/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bookmarkStart w:id="21" w:name="_Hlk511726799"/>
      <w:bookmarkEnd w:id="21"/>
      <w:r>
        <w:rPr>
          <w:b/>
          <w:sz w:val="20"/>
          <w:szCs w:val="20"/>
        </w:rPr>
        <w:t xml:space="preserve">Zadanie nr 30 - Szczegółowa  Oferta  Cenowa                                                                                                                                                Załącznik nr 1/30 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pneumatyczn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urniguet 5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59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Operacy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30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bookmarkStart w:id="22" w:name="_Hlk511727218"/>
      <w:bookmarkEnd w:id="22"/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adanie nr 31 - Szczegółowa  Oferta  Cenowa                                                                                                                                                Załącznik nr 1/31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43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cz Noworod.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N -2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8"/>
                <w:szCs w:val="18"/>
              </w:rPr>
              <w:t>ZTM Bydgoszcz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cz Nowgorod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N -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8"/>
                <w:szCs w:val="18"/>
              </w:rPr>
              <w:t>ZTM Bydgoszc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cz Nowgorod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N -0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8"/>
                <w:szCs w:val="18"/>
              </w:rPr>
              <w:t>ZTM Bydgoszc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cz Nowgorod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N -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8"/>
                <w:szCs w:val="18"/>
              </w:rPr>
              <w:t>ZTM Bydgoszc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cz Nowgorod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8"/>
                <w:szCs w:val="18"/>
              </w:rPr>
              <w:t>ZTM Bydgoszc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cz Nowgorod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-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Uni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cz Nowgorod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-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Uni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cz Nowgorod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-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Uni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cz Nowgorod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-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Uni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cz Nowgorod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-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Uni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płe gniazdk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acyk wodn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hanging="0"/>
              <w:rPr>
                <w:smallCaps/>
                <w:sz w:val="16"/>
                <w:szCs w:val="16"/>
              </w:rPr>
            </w:pPr>
            <w:r>
              <w:rPr>
                <w:sz w:val="16"/>
                <w:szCs w:val="16"/>
              </w:rPr>
              <w:t>Fisher-Payk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 do pielęgnacji noworodka z promiennikie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 -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/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ediatry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Uni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4"/>
          <w:szCs w:val="4"/>
        </w:rPr>
      </w:pPr>
      <w:r>
        <w:rPr>
          <w:b/>
          <w:bCs/>
          <w:smallCaps/>
          <w:sz w:val="4"/>
          <w:szCs w:val="4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31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>WYKONAWCA</w:t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Zadanie nr 32 - Szczegółowa  Oferta  Cenowa     </w:t>
      </w:r>
      <w:r>
        <w:rPr>
          <w:b/>
          <w:i/>
          <w:sz w:val="22"/>
          <w:szCs w:val="22"/>
        </w:rPr>
        <w:t>- skorygowane  dnia 21.05.2018 r</w:t>
      </w:r>
      <w:r>
        <w:rPr>
          <w:b/>
          <w:sz w:val="22"/>
          <w:szCs w:val="22"/>
        </w:rPr>
        <w:t xml:space="preserve">                                                                                                  Załącznik nr 1/32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65"/>
        <w:gridCol w:w="56"/>
        <w:gridCol w:w="1078"/>
        <w:gridCol w:w="54"/>
        <w:gridCol w:w="1319"/>
        <w:gridCol w:w="1080"/>
        <w:gridCol w:w="720"/>
        <w:gridCol w:w="1440"/>
        <w:gridCol w:w="1790"/>
      </w:tblGrid>
      <w:tr>
        <w:trPr>
          <w:trHeight w:val="293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 użytkowania 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oksymetr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00X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12818203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1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Nellcor</w:t>
            </w:r>
          </w:p>
        </w:tc>
        <w:tc>
          <w:tcPr>
            <w:tcW w:w="1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oksymet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00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128182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Nellcor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oksymet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PS-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ediatryczn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IONET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oksymet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6051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edliane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oksymet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us OXM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A14A027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natologiczn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Nellcor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oksymetr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us OXM-C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A14A027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natologiczny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Nellcor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32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/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Zadanie nr 32a) - Szczegółowa  Oferta  Cenowa      </w:t>
      </w:r>
      <w:r>
        <w:rPr>
          <w:b/>
          <w:i/>
          <w:sz w:val="22"/>
          <w:szCs w:val="22"/>
        </w:rPr>
        <w:t>- dodane  dnia 21.05.2018 r</w:t>
      </w:r>
      <w:r>
        <w:rPr>
          <w:b/>
          <w:sz w:val="22"/>
          <w:szCs w:val="22"/>
        </w:rPr>
        <w:t xml:space="preserve">                                                                          Załącznik nr 1/32a)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65"/>
        <w:gridCol w:w="56"/>
        <w:gridCol w:w="1078"/>
        <w:gridCol w:w="54"/>
        <w:gridCol w:w="1319"/>
        <w:gridCol w:w="1080"/>
        <w:gridCol w:w="720"/>
        <w:gridCol w:w="1440"/>
        <w:gridCol w:w="1790"/>
      </w:tblGrid>
      <w:tr>
        <w:trPr>
          <w:trHeight w:val="293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 użytkowania 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ulsoksymet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47779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Nonin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oksymet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516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Nonin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oksymet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6077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Nonin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oksymet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6424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Nonin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>Łączna  wartość  zadania nr 32</w:t>
      </w:r>
      <w:r>
        <w:rPr>
          <w:b/>
          <w:sz w:val="22"/>
          <w:szCs w:val="22"/>
        </w:rPr>
        <w:t xml:space="preserve"> a)</w:t>
      </w:r>
      <w:r>
        <w:rPr>
          <w:b/>
          <w:bCs/>
          <w:smallCaps/>
          <w:sz w:val="20"/>
          <w:szCs w:val="20"/>
        </w:rPr>
        <w:t xml:space="preserve">:  </w:t>
      </w:r>
      <w:r>
        <w:rPr>
          <w:smallCaps/>
          <w:sz w:val="20"/>
          <w:szCs w:val="20"/>
        </w:rPr>
        <w:t>słownie BRUTTO: 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23" w:name="_Hlk511727720"/>
      <w:bookmarkEnd w:id="23"/>
      <w:r>
        <w:rPr>
          <w:b/>
          <w:sz w:val="20"/>
          <w:szCs w:val="20"/>
        </w:rPr>
        <w:t>Zadanie nr 33- Szczegółowa  Oferta  Cenowa                                                                                                                                                Załącznik nr 1/33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tor butlowy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regII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78315A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C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tor butlow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reg 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78323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tor butlow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selec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74554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tor tlenow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reg 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78317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tor butlow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reg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78350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tor butlow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reg II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783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tor butlow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reg 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78343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tor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tlowy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reg II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94888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CG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tor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tlowy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reg II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94885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CG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33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z w:val="20"/>
          <w:szCs w:val="20"/>
        </w:rPr>
      </w:pPr>
      <w:bookmarkStart w:id="24" w:name="_Hlk511727852"/>
      <w:bookmarkEnd w:id="24"/>
      <w:r>
        <w:rPr>
          <w:b/>
          <w:sz w:val="20"/>
          <w:szCs w:val="20"/>
        </w:rPr>
        <w:t xml:space="preserve">Zadanie nr 34 - Szczegółowa  Oferta  Cenowa   </w:t>
      </w:r>
      <w:r>
        <w:rPr>
          <w:b/>
          <w:i/>
          <w:sz w:val="20"/>
          <w:szCs w:val="20"/>
        </w:rPr>
        <w:t>- skorygowane  dnia 21.05.2018 r</w:t>
      </w:r>
      <w:r>
        <w:rPr>
          <w:b/>
          <w:sz w:val="20"/>
          <w:szCs w:val="20"/>
        </w:rPr>
        <w:t xml:space="preserve">                                                                                               Załącznik nr 1/34</w:t>
      </w:r>
    </w:p>
    <w:tbl>
      <w:tblPr>
        <w:tblW w:w="15765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376"/>
        <w:gridCol w:w="96"/>
        <w:gridCol w:w="1496"/>
        <w:gridCol w:w="99"/>
        <w:gridCol w:w="1301"/>
        <w:gridCol w:w="1752"/>
        <w:gridCol w:w="1080"/>
        <w:gridCol w:w="1440"/>
        <w:gridCol w:w="1080"/>
        <w:gridCol w:w="720"/>
        <w:gridCol w:w="1440"/>
        <w:gridCol w:w="1790"/>
        <w:gridCol w:w="7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 do resuscyt. noworodka</w:t>
            </w:r>
          </w:p>
        </w:tc>
        <w:tc>
          <w:tcPr>
            <w:tcW w:w="14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flower Warmer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206</w:t>
            </w:r>
          </w:p>
        </w:tc>
        <w:tc>
          <w:tcPr>
            <w:tcW w:w="14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tom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 do resuscyt. noworodk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04042000046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isher Payk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34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35 - Szczegółowa  Oferta  Cenowa                                                                                                                                                Załącznik nr 1/35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do leczenia  zaburzeń oddych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orod i wcześniaków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ant Flo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N 014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8"/>
                <w:szCs w:val="18"/>
              </w:rPr>
              <w:t>CareFu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35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bookmarkStart w:id="25" w:name="_Hlk511728244"/>
      <w:bookmarkEnd w:id="25"/>
      <w:r>
        <w:rPr>
          <w:b/>
          <w:sz w:val="20"/>
          <w:szCs w:val="20"/>
        </w:rPr>
        <w:t>Zadanie nr 36 - Szczegółowa  Oferta  Cenowa                                                                                                                                                Załącznik nr 1/36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tor gazowy krwi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 Premier 300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88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Comes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36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adanie nr 37 - Szczegółowa  Oferta  Cenowa    </w:t>
      </w:r>
      <w:r>
        <w:rPr>
          <w:b/>
          <w:i/>
          <w:sz w:val="22"/>
          <w:szCs w:val="22"/>
        </w:rPr>
        <w:t>- skorygowane  dnia 21.05.2018 r</w:t>
      </w:r>
      <w:r>
        <w:rPr>
          <w:b/>
          <w:sz w:val="22"/>
          <w:szCs w:val="22"/>
        </w:rPr>
        <w:t xml:space="preserve">                                                                                                 Załącznik nr 1/37</w:t>
      </w:r>
      <w:r>
        <w:rPr/>
        <w:t xml:space="preserve">                                                                                                       </w:t>
      </w:r>
      <w:r>
        <w:rPr>
          <w:b/>
        </w:rPr>
        <w:t xml:space="preserve">   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238"/>
        <w:gridCol w:w="162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śnieniomierz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 Basi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Ortopedy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mr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śnieniomierz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 Basi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Ortopedy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mr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śnieniomierz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P A1Basic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a Ginek.Poł,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mro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528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37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adanie nr 37a) - Szczegółowa  Oferta  Cenowa  </w:t>
      </w:r>
      <w:r>
        <w:rPr>
          <w:b/>
          <w:i/>
          <w:sz w:val="22"/>
          <w:szCs w:val="22"/>
        </w:rPr>
        <w:t>- dodane  dnia 21.05.2018 r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Załącznik nr 1/37a)</w:t>
      </w:r>
      <w:r>
        <w:rPr/>
        <w:t xml:space="preserve">                                                                                                       </w:t>
      </w:r>
      <w:r>
        <w:rPr>
          <w:b/>
        </w:rPr>
        <w:t xml:space="preserve">   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śnieniomierz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BP 34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721611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Welch Allyn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śnieniomierz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BP 3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8116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Welch Ally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śnieniomierz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BP 3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5516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Welch Ally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>Łączna  wartość  zadania nr 37</w:t>
      </w:r>
      <w:r>
        <w:rPr>
          <w:b/>
          <w:sz w:val="22"/>
          <w:szCs w:val="22"/>
        </w:rPr>
        <w:t xml:space="preserve"> a)</w:t>
      </w:r>
      <w:r>
        <w:rPr>
          <w:b/>
          <w:bCs/>
          <w:smallCaps/>
          <w:sz w:val="20"/>
          <w:szCs w:val="20"/>
        </w:rPr>
        <w:t xml:space="preserve">:  </w:t>
      </w:r>
      <w:r>
        <w:rPr>
          <w:smallCaps/>
          <w:sz w:val="20"/>
          <w:szCs w:val="20"/>
        </w:rPr>
        <w:t>słownie BRUTTO: 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26" w:name="_Hlk511729450"/>
      <w:r>
        <w:rPr>
          <w:b/>
          <w:sz w:val="22"/>
          <w:szCs w:val="22"/>
        </w:rPr>
        <w:t xml:space="preserve">Zadanie nr 38 - Szczegółowa  Oferta  Cenowa </w:t>
      </w:r>
      <w:r>
        <w:rPr>
          <w:b/>
          <w:i/>
          <w:sz w:val="22"/>
          <w:szCs w:val="22"/>
        </w:rPr>
        <w:t>- skorygowane  dnia 21.05.2018 r</w:t>
      </w:r>
      <w:r>
        <w:rPr>
          <w:b/>
          <w:sz w:val="22"/>
          <w:szCs w:val="22"/>
        </w:rPr>
        <w:t xml:space="preserve">                                                                                                 Załącznik nr 1/</w:t>
      </w:r>
      <w:bookmarkEnd w:id="26"/>
      <w:r>
        <w:rPr>
          <w:b/>
          <w:sz w:val="22"/>
          <w:szCs w:val="22"/>
        </w:rPr>
        <w:t>38</w:t>
      </w:r>
      <w:r>
        <w:rPr/>
        <w:t xml:space="preserve">                                                                                                       </w:t>
      </w:r>
      <w:r>
        <w:rPr>
          <w:b/>
        </w:rPr>
        <w:t xml:space="preserve">   </w:t>
      </w:r>
    </w:p>
    <w:tbl>
      <w:tblPr>
        <w:tblW w:w="171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2"/>
        <w:gridCol w:w="688"/>
        <w:gridCol w:w="1472"/>
        <w:gridCol w:w="1496"/>
        <w:gridCol w:w="1400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operacyjny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U.0,25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/00072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Operacyjny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 zabiegow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-0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/00324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operacyjny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-K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Chirurgiczn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mbe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41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adanie nr 38a) - Szczegółowa  Oferta  Cenowa      </w:t>
      </w:r>
      <w:r>
        <w:rPr>
          <w:b/>
          <w:i/>
          <w:sz w:val="22"/>
          <w:szCs w:val="22"/>
        </w:rPr>
        <w:t>- dodane  dnia 21.05.2018 r</w:t>
      </w:r>
      <w:r>
        <w:rPr>
          <w:b/>
          <w:sz w:val="22"/>
          <w:szCs w:val="22"/>
        </w:rPr>
        <w:t xml:space="preserve">                                                                                     Załącznik nr 1/38a)</w:t>
      </w:r>
      <w:r>
        <w:rPr/>
        <w:t xml:space="preserve">      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>
                <w:b/>
              </w:rPr>
              <w:t xml:space="preserve">   </w:t>
            </w: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operacyjn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MON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2011/08/0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ołóżnic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Konkr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</w:t>
      </w:r>
      <w:r>
        <w:rPr>
          <w:b/>
          <w:sz w:val="22"/>
          <w:szCs w:val="22"/>
        </w:rPr>
        <w:t>38a)</w:t>
      </w:r>
      <w:r>
        <w:rPr>
          <w:b/>
          <w:bCs/>
          <w:smallCaps/>
          <w:sz w:val="20"/>
          <w:szCs w:val="20"/>
        </w:rPr>
        <w:t xml:space="preserve">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bookmarkStart w:id="27" w:name="_Hlk511729577"/>
      <w:bookmarkEnd w:id="27"/>
      <w:r>
        <w:rPr>
          <w:b/>
          <w:sz w:val="22"/>
          <w:szCs w:val="22"/>
        </w:rPr>
        <w:t>Zadanie nr 39- Szczegółowa  Oferta  Cenowa                                                                                                                                                Załącznik nr 1/39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operacyj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do ogrzewania pacjen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oret z oparc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aparaturow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i-Max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co Aquatherm66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assoic Car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9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2H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Operacy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orm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bookmarkStart w:id="28" w:name="_Hlk511729311"/>
      <w:bookmarkEnd w:id="28"/>
      <w:r>
        <w:rPr>
          <w:b/>
          <w:bCs/>
          <w:smallCaps/>
          <w:sz w:val="20"/>
          <w:szCs w:val="20"/>
        </w:rPr>
        <w:t xml:space="preserve">Łączna  wartość  zadania nr 39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29" w:name="_Hlk511729311"/>
      <w:bookmarkStart w:id="30" w:name="_Hlk511729311"/>
      <w:bookmarkEnd w:id="3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40- Szczegółowa  Oferta  Cenowa                                                                                                                                                Załącznik nr 1/40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steroflow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onitor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TV- SC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tyka 3 um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H-S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CE1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1001       C2-06358H74263-9C7-0D5L    79116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8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lymp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40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41- Szczegółowa  Oferta  Cenowa                                                                                                                                                Załącznik nr 1/41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323"/>
        <w:gridCol w:w="77"/>
        <w:gridCol w:w="1752"/>
        <w:gridCol w:w="7"/>
        <w:gridCol w:w="1073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metr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 226 Hybryd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18044</w:t>
            </w:r>
          </w:p>
        </w:tc>
        <w:tc>
          <w:tcPr>
            <w:tcW w:w="14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.Otolaryngologiczna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TICON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mpanomet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livox Otowave 102-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.Otolaryngologicz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mplivox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mpanometr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AN IMP44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4563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adnia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olaryngologiczna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Interacoustiic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do badania słuchu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orea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930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Inter ACO Ustics 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do badania słuchu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osca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46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TICON Pol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41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42- Szczegółowa  Oferta  Cenowa                                                                                                                                                Załącznik nr 1/42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toskop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B-OM 100x2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Chirurgiczny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ptec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amnioskopow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F0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Gin-Po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pt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42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43- Szczegółowa  Oferta  Cenowa                                                                                                                                                Załącznik nr 1/43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96"/>
        <w:gridCol w:w="1296"/>
        <w:gridCol w:w="1496"/>
        <w:gridCol w:w="1400"/>
        <w:gridCol w:w="1712"/>
        <w:gridCol w:w="112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do żywienia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care 80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3019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/Chirurgiczny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Flocar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do żywienia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care 8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186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locar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do żywienia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care 8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301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locar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do żywienia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care 8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30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locar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528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43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bookmarkStart w:id="31" w:name="_Hlk511732069"/>
      <w:bookmarkEnd w:id="31"/>
      <w:r>
        <w:rPr>
          <w:b/>
          <w:sz w:val="20"/>
          <w:szCs w:val="20"/>
        </w:rPr>
        <w:t xml:space="preserve">Zadanie nr 44- Szczegółowa  Oferta  Cenowa  </w:t>
      </w:r>
      <w:r>
        <w:rPr>
          <w:b/>
          <w:i/>
          <w:sz w:val="20"/>
          <w:szCs w:val="20"/>
        </w:rPr>
        <w:t>- skorygowane  dnia 21.05.2018 r</w:t>
      </w:r>
      <w:r>
        <w:rPr>
          <w:b/>
          <w:sz w:val="20"/>
          <w:szCs w:val="20"/>
        </w:rPr>
        <w:t xml:space="preserve">                                                                                                Załącznik nr 1/44</w:t>
      </w:r>
    </w:p>
    <w:tbl>
      <w:tblPr>
        <w:tblW w:w="1576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719"/>
        <w:gridCol w:w="1177"/>
        <w:gridCol w:w="1752"/>
        <w:gridCol w:w="1080"/>
        <w:gridCol w:w="1440"/>
        <w:gridCol w:w="1080"/>
        <w:gridCol w:w="720"/>
        <w:gridCol w:w="1440"/>
        <w:gridCol w:w="1793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skalp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tru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Operacy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termi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ND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12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Endoskop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termi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-3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7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Chirur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termia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trum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0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ołożnicz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MED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bCs/>
          <w:smallCaps/>
          <w:sz w:val="20"/>
          <w:szCs w:val="20"/>
        </w:rPr>
        <w:t xml:space="preserve">Łączna  wartość  zadania nr 44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danie nr 44a)- Szczegółowa  Oferta  Cenowa      </w:t>
      </w:r>
      <w:bookmarkStart w:id="32" w:name="_Hlk514665914"/>
      <w:r>
        <w:rPr>
          <w:b/>
          <w:i/>
          <w:sz w:val="22"/>
          <w:szCs w:val="22"/>
        </w:rPr>
        <w:t>- dodane  dnia 21.05.2018 r</w:t>
      </w:r>
      <w:r>
        <w:rPr>
          <w:b/>
          <w:sz w:val="22"/>
          <w:szCs w:val="22"/>
        </w:rPr>
        <w:t xml:space="preserve"> </w:t>
      </w:r>
      <w:bookmarkEnd w:id="32"/>
      <w:r>
        <w:rPr>
          <w:b/>
          <w:sz w:val="22"/>
          <w:szCs w:val="22"/>
        </w:rPr>
        <w:t xml:space="preserve">                                                                                                       Załącznik nr 1/44a)</w:t>
      </w:r>
    </w:p>
    <w:tbl>
      <w:tblPr>
        <w:tblW w:w="1576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719"/>
        <w:gridCol w:w="1177"/>
        <w:gridCol w:w="1752"/>
        <w:gridCol w:w="1080"/>
        <w:gridCol w:w="1440"/>
        <w:gridCol w:w="1080"/>
        <w:gridCol w:w="720"/>
        <w:gridCol w:w="1440"/>
        <w:gridCol w:w="1793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do elektrochirurgii ERB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0300D/Bi Clamp z wyposażenie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819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Operacy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R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bCs/>
          <w:smallCaps/>
          <w:sz w:val="20"/>
          <w:szCs w:val="20"/>
        </w:rPr>
        <w:t xml:space="preserve">Łączna  wartość  zadania nr </w:t>
      </w:r>
      <w:r>
        <w:rPr>
          <w:b/>
          <w:sz w:val="22"/>
          <w:szCs w:val="22"/>
        </w:rPr>
        <w:t>44a)</w:t>
      </w:r>
      <w:r>
        <w:rPr>
          <w:b/>
          <w:bCs/>
          <w:smallCaps/>
          <w:sz w:val="20"/>
          <w:szCs w:val="20"/>
        </w:rPr>
        <w:t xml:space="preserve">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bookmarkStart w:id="33" w:name="_Hlk514663434"/>
      <w:bookmarkEnd w:id="33"/>
      <w:r>
        <w:rPr>
          <w:b/>
        </w:rPr>
        <w:t xml:space="preserve">      </w:t>
      </w:r>
      <w:r>
        <w:rPr>
          <w:b/>
          <w:sz w:val="22"/>
          <w:szCs w:val="22"/>
        </w:rPr>
        <w:t xml:space="preserve">Zadanie nr 45- Szczegółowa  Oferta  Cenowa      </w:t>
      </w:r>
      <w:r>
        <w:rPr>
          <w:b/>
          <w:i/>
          <w:sz w:val="22"/>
          <w:szCs w:val="22"/>
        </w:rPr>
        <w:t>- skorygowane  dnia 21.05.2018 r</w:t>
      </w:r>
      <w:r>
        <w:rPr>
          <w:b/>
          <w:sz w:val="22"/>
          <w:szCs w:val="22"/>
        </w:rPr>
        <w:t xml:space="preserve">                                                                                                    Załącznik nr 1/45</w:t>
      </w:r>
    </w:p>
    <w:tbl>
      <w:tblPr>
        <w:tblW w:w="1576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824"/>
        <w:gridCol w:w="1144"/>
        <w:gridCol w:w="1400"/>
        <w:gridCol w:w="1752"/>
        <w:gridCol w:w="1080"/>
        <w:gridCol w:w="1440"/>
        <w:gridCol w:w="1080"/>
        <w:gridCol w:w="720"/>
        <w:gridCol w:w="1440"/>
        <w:gridCol w:w="1793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ęd elektryczny do narzędzi ortopedycznych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oprzyrządowaniem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Operacyjn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nthes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yczny motor Elane -wiertark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 8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Operacy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esculap  Chi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45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34" w:name="_Hlk514663434"/>
      <w:bookmarkStart w:id="35" w:name="_Hlk514663434"/>
      <w:bookmarkEnd w:id="35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</w:t>
      </w:r>
      <w:r>
        <w:rPr>
          <w:b/>
          <w:sz w:val="22"/>
          <w:szCs w:val="22"/>
        </w:rPr>
        <w:t xml:space="preserve">Zadanie nr 45a- Szczegółowa  Oferta  Cenowa     </w:t>
      </w:r>
      <w:r>
        <w:rPr>
          <w:b/>
          <w:i/>
          <w:sz w:val="22"/>
          <w:szCs w:val="22"/>
        </w:rPr>
        <w:t>- dodane  dnia 21.05.2018 r</w:t>
      </w:r>
      <w:r>
        <w:rPr>
          <w:b/>
          <w:sz w:val="22"/>
          <w:szCs w:val="22"/>
        </w:rPr>
        <w:t xml:space="preserve">                                                                                                    Załącznik nr 1/45a)</w:t>
      </w:r>
    </w:p>
    <w:tbl>
      <w:tblPr>
        <w:tblW w:w="1576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824"/>
        <w:gridCol w:w="1144"/>
        <w:gridCol w:w="1400"/>
        <w:gridCol w:w="1752"/>
        <w:gridCol w:w="1080"/>
        <w:gridCol w:w="1440"/>
        <w:gridCol w:w="1080"/>
        <w:gridCol w:w="720"/>
        <w:gridCol w:w="1440"/>
        <w:gridCol w:w="1793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l napędów ortopedycznych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oprzyrządowaniem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-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Operacy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tryk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>Łączna  wartość  zadania nr 45</w:t>
      </w:r>
      <w:r>
        <w:rPr>
          <w:b/>
          <w:sz w:val="22"/>
          <w:szCs w:val="22"/>
        </w:rPr>
        <w:t xml:space="preserve"> a)</w:t>
      </w:r>
      <w:r>
        <w:rPr>
          <w:b/>
          <w:bCs/>
          <w:smallCaps/>
          <w:sz w:val="20"/>
          <w:szCs w:val="20"/>
        </w:rPr>
        <w:t xml:space="preserve">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46- Szczegółowa  Oferta  Cenowa                                                                                                                                                Załącznik nr 1/46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mierz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erfield 2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-8020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.Okulistyczn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culus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talmoskop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ITZ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.Okulisty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cul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talmoskop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ulu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Okulisty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cul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hymet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rukark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-Scan 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onom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-0309-6064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.Okulisty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cul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szczelinow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TLAMP SN-2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.Okulisty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cul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talmoskop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lch Ally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.Okulisty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Welch Ally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talmoskop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ga 1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Okulisty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isone He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talmoskop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ga 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039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. Okulisty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isone Hew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omet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S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Okulisty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chio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omet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S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Okulisty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chio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efraktomet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ure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.Okulisty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HIN-NIPP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optromierz automatyczn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lens Meter SLM 40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81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.Okulisty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Jap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ograf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RUS OCT5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2166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.Okulistyczn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Carl Zei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46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z w:val="20"/>
          <w:szCs w:val="20"/>
        </w:rPr>
      </w:pPr>
      <w:r>
        <w:rPr/>
        <w:t xml:space="preserve">      </w:t>
      </w:r>
      <w:r>
        <w:rPr>
          <w:b/>
          <w:sz w:val="22"/>
          <w:szCs w:val="22"/>
        </w:rPr>
        <w:t>Zadanie nr 47- Szczegółowa  Oferta  Cenowa                                                                                                                                                Załącznik nr 1/47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odowy Lase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L1106M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 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CT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tradźwięk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stat 6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 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ime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tradźwięk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T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 171041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 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tar AB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tradźwięk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traton D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Rehabilitacji 1.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me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Solux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K-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 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Solux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K-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 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Solux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Rehabilitacji 1.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Solux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I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Rehabilitacji 1.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pul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-2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Rehabilitacji 1.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me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tradzwięk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TL 4710 TOPLI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T-B-040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abilotacja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T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e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TL 4110 Smar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S-B-002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abilitacja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T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rehabilitacyjn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K-R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0071.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abilitacja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T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 magnetyczn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TL 4920 Topli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T-B-040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abilitacja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T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ronic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-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rac 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i 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ronic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rac.Rehabilitacji 1.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i 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tronic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-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rac 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i 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tronic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-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rac.Rehabilitacji 1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tronic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 -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Rehabilitacja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 i 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otronik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-5D/ST-4-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rac.Rehabilitacji 1.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 i 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otronik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-4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rac 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 i 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tronic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 –7-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rac.Rehabilitacji 1.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 i 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dynamic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yn D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1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rac.Rehabilitacji 1.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 i 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dynamic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8-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rac.Rehabilitacji 1.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 i 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mula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-10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rac 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i 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Diadynamic  Styma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2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2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rac.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i 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Biotro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ct 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48-111/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Rehabilitacji 1.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Cep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kwarcow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lam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Rehabilitacji 1.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Jelos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mp kwarcowa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lamp 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 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Jelos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lamp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Jelos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 Solux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-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/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Zali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wersalny Gabinet wspomagania leczniczeg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GUL+ PU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 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Reha San-REP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wersalny Gabi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prawnienia leczniczeg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 SR- 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abilitacja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Reha San-REP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niwersalny Gabinet wspom. leczniczeg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GUL+ PU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Rehabilitacji 1.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Reha San-REP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puls lase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Micr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Rehabilitacji 1.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ccuro-Sum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puls lase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Micr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7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.Rehabilitacji 1.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ccuro-Sum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pul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Micr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 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ccuro-Sum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gomet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Rehabilitacji 1.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Keet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gomet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-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abilitacja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Keet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metr Plu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7/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habilitacja 1 Maj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st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stacjonarn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ro V2 K4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K7211/14/Po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abilitacja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Hab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rehabilitacyjn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 -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/05/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abilitacja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Tech 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47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</w:t>
      </w:r>
      <w:r>
        <w:rPr>
          <w:b/>
          <w:sz w:val="22"/>
          <w:szCs w:val="22"/>
        </w:rPr>
        <w:t>Zadanie nr 48- Szczegółowa  Oferta  Cenowa                                                                                                                                                Załącznik nr 1/48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do krioterapi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yo-T Elephan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EH 048LG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 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etrum Cryofle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48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</w:t>
      </w:r>
      <w:r>
        <w:rPr>
          <w:b/>
          <w:sz w:val="22"/>
          <w:szCs w:val="22"/>
        </w:rPr>
        <w:t>Zadanie nr 49- Szczegółowa  Oferta  Cenowa                                                                                                                                                Załącznik nr 1/49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nna do hydromasażu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quamanu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 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edex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nna do hydromasażu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quapedi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 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edex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49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50- Szczegółowa  Oferta  Cenowa                                                                                                                                                Załącznik nr 1/50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40"/>
        <w:gridCol w:w="32"/>
        <w:gridCol w:w="1496"/>
        <w:gridCol w:w="159"/>
        <w:gridCol w:w="1193"/>
        <w:gridCol w:w="48"/>
        <w:gridCol w:w="1752"/>
        <w:gridCol w:w="50"/>
        <w:gridCol w:w="1030"/>
        <w:gridCol w:w="1440"/>
        <w:gridCol w:w="1080"/>
        <w:gridCol w:w="540"/>
        <w:gridCol w:w="180"/>
        <w:gridCol w:w="1260"/>
        <w:gridCol w:w="18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miejsce użytkowania 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1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plar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 Cultura 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11/2011032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Bakteriolog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lmedica 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plar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 na suche powietrze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06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Bakteriolog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lmedica 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plar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WE 2A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/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Bakteriolog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lk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plar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WE 2A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/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Bakteriolog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lk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plar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-6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Serolog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Po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kub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na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-084-16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 Serolog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riflo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zar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25 G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Bakteriolog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Wa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zar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5 G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Bakteriolog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Wa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zar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5 G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Wa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zar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L 48/250/A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Aptek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8"/>
                <w:szCs w:val="18"/>
              </w:rPr>
              <w:t>ZAL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rówk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W 212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Bakteriolog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ech.Precyzyj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ów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W-35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04830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Serolog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PW instru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ów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W-20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PW instru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ów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W-33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PW instru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ówka AG 223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2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3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pendor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skop+ zasilac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named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Zeiss J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sk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ar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Bakteriolog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P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skop+ zasilac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ar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P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skop+ zasilac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ar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P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skop z optyką bezołowiow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X31RBSF-3</w:t>
            </w:r>
          </w:p>
        </w:tc>
        <w:tc>
          <w:tcPr>
            <w:tcW w:w="16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E02002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a Cytologiczna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lympu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ówka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na Fug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-111-140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Serologi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riflo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ówka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38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Serologi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riflo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50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51- Szczegółowa  Oferta  Cenowa                                                                                                                                                Załącznik nr 1/51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ylizator Parowy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V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Bakteriologii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MS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ylizator Parow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Bakteriolog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ylizator Parow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6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/4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l .Sterylizator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ylizator Parow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6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/4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l .Sterylizator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datniasz wod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WATE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l .Sterylizator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51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</w:t>
      </w:r>
      <w:r>
        <w:rPr>
          <w:b/>
          <w:sz w:val="22"/>
          <w:szCs w:val="22"/>
        </w:rPr>
        <w:t xml:space="preserve">Zadanie nr 52- Szczegółowa  Oferta  Cenowa  </w:t>
      </w:r>
      <w:r>
        <w:rPr>
          <w:b/>
          <w:i/>
          <w:sz w:val="22"/>
          <w:szCs w:val="22"/>
        </w:rPr>
        <w:t>- skorygowane  dnia 21.05.2018 r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Załącznik nr 1/52</w:t>
      </w:r>
      <w:r>
        <w:rPr/>
        <w:t xml:space="preserve">                           </w:t>
      </w:r>
    </w:p>
    <w:tbl>
      <w:tblPr>
        <w:tblW w:w="15756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36"/>
        <w:gridCol w:w="1190"/>
        <w:gridCol w:w="1425"/>
        <w:gridCol w:w="1400"/>
        <w:gridCol w:w="1752"/>
        <w:gridCol w:w="1080"/>
        <w:gridCol w:w="1440"/>
        <w:gridCol w:w="1080"/>
        <w:gridCol w:w="720"/>
        <w:gridCol w:w="1440"/>
        <w:gridCol w:w="1788"/>
      </w:tblGrid>
      <w:tr>
        <w:trPr>
          <w:trHeight w:val="435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kolonoskop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-530WI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642K179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Endoskopii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ujinon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deokolonoskop z procesorem obrazu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-201 W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328A4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Endoskop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ujin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Videogastrosko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EC-250WR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G 202A2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Endoskop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ujin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gastrosko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 530W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G361K8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Endoskop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ujin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gastrosko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 5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G361K45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Endoskop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ujin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or obrazu z źródłem światł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X 2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V564106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Endoskop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ujin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sor obrazu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X-2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V564A3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Endoskop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ujin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Bronchofiberosko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or obrazu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X 2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043A0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045A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ujn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matyczna </w:t>
            </w:r>
            <w:r>
              <w:rPr>
                <w:sz w:val="18"/>
                <w:szCs w:val="18"/>
              </w:rPr>
              <w:t>myjnia endoskopu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W -5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CG-05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rac.Endoskop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mallCaps/>
                <w:sz w:val="20"/>
                <w:szCs w:val="20"/>
              </w:rPr>
            </w:pPr>
            <w:r>
              <w:rPr>
                <w:sz w:val="18"/>
                <w:szCs w:val="18"/>
              </w:rPr>
              <w:t>CHOYA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matyczna </w:t>
            </w:r>
            <w:r>
              <w:rPr>
                <w:sz w:val="18"/>
                <w:szCs w:val="18"/>
              </w:rPr>
              <w:t>myjnia endoskopu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W -5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CG-0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rac.Endoskop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mallCaps/>
                <w:sz w:val="20"/>
                <w:szCs w:val="20"/>
              </w:rPr>
            </w:pPr>
            <w:r>
              <w:rPr>
                <w:sz w:val="18"/>
                <w:szCs w:val="18"/>
              </w:rPr>
              <w:t>CHOYA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Bronchofiberosko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or obrazu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X 2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043A0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045A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ujn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bronchosko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or obrazu z żródłem światł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or obrazu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 530T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X 2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084K17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V564K19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A i I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A i I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mallCaps/>
                <w:sz w:val="20"/>
                <w:szCs w:val="20"/>
              </w:rPr>
            </w:pPr>
            <w:r>
              <w:rPr>
                <w:sz w:val="18"/>
                <w:szCs w:val="18"/>
              </w:rPr>
              <w:t>Fujnio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jka ultradźwię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IC 6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Endoskop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Polson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52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zł</w:t>
      </w:r>
    </w:p>
    <w:p>
      <w:pPr>
        <w:pStyle w:val="Normal"/>
        <w:widowControl w:val="false"/>
        <w:rPr>
          <w:i/>
          <w:i/>
          <w:smallCaps/>
          <w:color w:val="000000"/>
          <w:sz w:val="18"/>
          <w:szCs w:val="18"/>
        </w:rPr>
      </w:pPr>
      <w:r>
        <w:rPr>
          <w:i/>
          <w:smallCaps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Zadanie nr 52a)- Szczegółowa  Oferta  Cenowa            </w:t>
      </w:r>
      <w:r>
        <w:rPr>
          <w:b/>
          <w:i/>
          <w:sz w:val="22"/>
          <w:szCs w:val="22"/>
        </w:rPr>
        <w:t>- dodane  dnia 21.05.2018 r</w:t>
      </w:r>
      <w:r>
        <w:rPr>
          <w:b/>
          <w:sz w:val="22"/>
          <w:szCs w:val="22"/>
        </w:rPr>
        <w:t xml:space="preserve">                                                                              Załącznik nr 1/52a)</w:t>
      </w:r>
      <w:r>
        <w:rPr/>
        <w:t xml:space="preserve">                           </w:t>
      </w:r>
    </w:p>
    <w:tbl>
      <w:tblPr>
        <w:tblW w:w="15756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36"/>
        <w:gridCol w:w="1190"/>
        <w:gridCol w:w="1425"/>
        <w:gridCol w:w="1400"/>
        <w:gridCol w:w="1752"/>
        <w:gridCol w:w="1080"/>
        <w:gridCol w:w="1440"/>
        <w:gridCol w:w="1080"/>
        <w:gridCol w:w="720"/>
        <w:gridCol w:w="1440"/>
        <w:gridCol w:w="1788"/>
      </w:tblGrid>
      <w:tr>
        <w:trPr>
          <w:trHeight w:val="435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posko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 30001-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z w:val="16"/>
                <w:szCs w:val="16"/>
              </w:rPr>
              <w:t>BTL Industries Limi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>Łączna  wartość  zadania nr 52</w:t>
      </w:r>
      <w:r>
        <w:rPr>
          <w:b/>
          <w:sz w:val="22"/>
          <w:szCs w:val="22"/>
        </w:rPr>
        <w:t xml:space="preserve"> a)</w:t>
      </w:r>
      <w:r>
        <w:rPr>
          <w:b/>
          <w:bCs/>
          <w:smallCaps/>
          <w:sz w:val="20"/>
          <w:szCs w:val="20"/>
        </w:rPr>
        <w:t xml:space="preserve">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zł</w:t>
      </w:r>
    </w:p>
    <w:p>
      <w:pPr>
        <w:pStyle w:val="Normal"/>
        <w:widowControl w:val="false"/>
        <w:rPr>
          <w:i/>
          <w:i/>
          <w:smallCaps/>
          <w:color w:val="000000"/>
          <w:sz w:val="18"/>
          <w:szCs w:val="18"/>
        </w:rPr>
      </w:pPr>
      <w:r>
        <w:rPr>
          <w:i/>
          <w:smallCaps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Zadanie nr 53- Szczegółowa  Oferta  Cenowa                                                                                                                                                Załącznik nr 1/53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jnia dezynfek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 23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3/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na sterylizator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K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yjnia ultradźwiękowa Medi SAF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P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780898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na sterylizator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datniacz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53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54- Szczegółowa  Oferta  Cenowa                                                                                                                                                Załącznik nr 1/54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jnia dezynfek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IKO TOPLINE 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30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Chirurgicz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EI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jnia dezynfek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IKO TOPLINE 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43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Wewnętr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EI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jnia dezynfek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IKO KO 2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9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Ortopedyczno-Uraz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EI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jka dezynfektor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 Line 2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453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EIK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54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Zadanie nr 55- Szczegółowa  Oferta  Cenowa     </w:t>
      </w:r>
      <w:r>
        <w:rPr>
          <w:b/>
          <w:i/>
          <w:sz w:val="20"/>
          <w:szCs w:val="20"/>
        </w:rPr>
        <w:t>- skorygowane  dnia 21.05.2018 r</w:t>
      </w:r>
      <w:r>
        <w:rPr>
          <w:b/>
          <w:sz w:val="20"/>
          <w:szCs w:val="20"/>
        </w:rPr>
        <w:t xml:space="preserve">                                                                                        Załącznik nr 1/55</w:t>
      </w:r>
    </w:p>
    <w:tbl>
      <w:tblPr>
        <w:tblW w:w="1576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321"/>
        <w:gridCol w:w="1199"/>
        <w:gridCol w:w="1080"/>
        <w:gridCol w:w="720"/>
        <w:gridCol w:w="1440"/>
        <w:gridCol w:w="1793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>
          <w:trHeight w:val="5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RTG jezdn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mobil 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imen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RTG z sys. Cyfr. IDR 7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-50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2A480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a RTG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HIMADZ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arat jezdny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100-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7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a RTG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Intermedica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do zdjęć zębowych punktowych Planmeca Intr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711S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a RTG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meca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55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Zadanie nr 55a)- Szczegółowa  Oferta  Cenowa   </w:t>
      </w:r>
      <w:r>
        <w:rPr>
          <w:b/>
          <w:i/>
          <w:sz w:val="22"/>
          <w:szCs w:val="22"/>
        </w:rPr>
        <w:t>- dodane  dnia 21.05.2018 r</w:t>
      </w:r>
      <w:r>
        <w:rPr>
          <w:b/>
          <w:sz w:val="22"/>
          <w:szCs w:val="22"/>
        </w:rPr>
        <w:t xml:space="preserve">                                                                                                     Załącznik nr 1/55a)</w:t>
      </w:r>
    </w:p>
    <w:tbl>
      <w:tblPr>
        <w:tblW w:w="1576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321"/>
        <w:gridCol w:w="1199"/>
        <w:gridCol w:w="1080"/>
        <w:gridCol w:w="720"/>
        <w:gridCol w:w="1440"/>
        <w:gridCol w:w="1793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RTG z torem wizyjnym ramię C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scop 8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ZIEH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RTG z ramieniem C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elhm Solo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Operacyjny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ehm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>Łączna  wartość  zadania nr 55</w:t>
      </w:r>
      <w:r>
        <w:rPr>
          <w:b/>
          <w:sz w:val="22"/>
          <w:szCs w:val="22"/>
        </w:rPr>
        <w:t xml:space="preserve"> a)</w:t>
      </w:r>
      <w:r>
        <w:rPr>
          <w:b/>
          <w:bCs/>
          <w:smallCaps/>
          <w:sz w:val="20"/>
          <w:szCs w:val="20"/>
        </w:rPr>
        <w:t xml:space="preserve">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56- Szczegółowa  Oferta  Cenowa                                                                                                                                                Załącznik nr 1/56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do suchego rozmrażania osocza i ogrzewania składników krw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HARA 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221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a Serolog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ah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56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57- Szczegółowa  Oferta  Cenowa                                                                                                                                                Załącznik nr 1/57</w:t>
      </w:r>
    </w:p>
    <w:tbl>
      <w:tblPr>
        <w:tblW w:w="15764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41"/>
        <w:gridCol w:w="1351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6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do powierzchniowego ogrzania pacjent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 216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57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right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Zadanie nr 58- Szczegółowa  Oferta  Cenowa                                                                                                                                                Załącznik nr 1/58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grzewacz do płynów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MEC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M-2S5A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scor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grzewacz do płynów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IMEC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-2S 5A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 szt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sc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RAZEM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58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widowControl w:val="false"/>
        <w:rPr>
          <w:i/>
          <w:i/>
          <w:smallCaps/>
          <w:color w:val="000000"/>
          <w:sz w:val="18"/>
          <w:szCs w:val="18"/>
        </w:rPr>
      </w:pPr>
      <w:r>
        <w:rPr>
          <w:i/>
          <w:smallCaps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59- Szczegółowa  Oferta  Cenowa                                                                                                                                                Załącznik nr 1/59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Laparoskopowy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r wizyjny z wyposażeniem do operacji endoskopowych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H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Operacy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yker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59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Zadanie nr 60- Szczegółowa  Oferta  Cenowa                                                                                                                                                Załącznik nr 1/60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27"/>
        <w:gridCol w:w="1304"/>
        <w:gridCol w:w="41"/>
        <w:gridCol w:w="1685"/>
        <w:gridCol w:w="26"/>
        <w:gridCol w:w="1185"/>
        <w:gridCol w:w="1658"/>
        <w:gridCol w:w="94"/>
        <w:gridCol w:w="1080"/>
        <w:gridCol w:w="121"/>
        <w:gridCol w:w="1319"/>
        <w:gridCol w:w="1080"/>
        <w:gridCol w:w="720"/>
        <w:gridCol w:w="1440"/>
        <w:gridCol w:w="1790"/>
      </w:tblGrid>
      <w:tr>
        <w:trPr>
          <w:trHeight w:val="293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Łóżko elektrycz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ganza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GMR 123-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/Ortopedy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Boname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elektrycz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ganza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GMR1121-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Ortopedy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oname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elektrycz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ganza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GSN57323243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Ortopedy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Konkre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elektrycz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ganza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700651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Ortopedy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Konkre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elektrycz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ganza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GS2321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0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Kardi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NET         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Łóżko elektryczne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OD EA 0935</w:t>
            </w:r>
          </w:p>
        </w:tc>
        <w:tc>
          <w:tcPr>
            <w:tcW w:w="17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7837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0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Wewnętrzn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ivas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Łóżko elektryczne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OD EBO 460</w:t>
            </w:r>
          </w:p>
        </w:tc>
        <w:tc>
          <w:tcPr>
            <w:tcW w:w="17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37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0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iva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Łózko  elektryczne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Elganza 3xC</w:t>
            </w:r>
          </w:p>
        </w:tc>
        <w:tc>
          <w:tcPr>
            <w:tcW w:w="17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012446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Linet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elektryczne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2A0006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72290 BK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0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hanging="0"/>
              <w:rPr/>
            </w:pPr>
            <w:r>
              <w:rPr>
                <w:sz w:val="20"/>
                <w:szCs w:val="20"/>
              </w:rPr>
              <w:t>O/Kardiologiczny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Krankenhau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elektryczne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-2A0006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72292 BK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0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hanging="0"/>
              <w:rPr/>
            </w:pPr>
            <w:r>
              <w:rPr>
                <w:sz w:val="20"/>
                <w:szCs w:val="20"/>
              </w:rPr>
              <w:t>O/Kardiologiczny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Krankenhau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intens. terapii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r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03946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Ai IT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Formed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zko intens. terapii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r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03946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formed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óżka szpitalne  </w:t>
            </w:r>
          </w:p>
        </w:tc>
        <w:tc>
          <w:tcPr>
            <w:tcW w:w="147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Falcon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2/022133/00408</w:t>
            </w:r>
          </w:p>
        </w:tc>
        <w:tc>
          <w:tcPr>
            <w:tcW w:w="12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2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ed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szpitalne</w:t>
            </w:r>
          </w:p>
        </w:tc>
        <w:tc>
          <w:tcPr>
            <w:tcW w:w="14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con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2/022133/00409</w:t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2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ormed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porodowe</w:t>
            </w:r>
          </w:p>
        </w:tc>
        <w:tc>
          <w:tcPr>
            <w:tcW w:w="147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M-01,0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7/00917</w:t>
            </w:r>
          </w:p>
        </w:tc>
        <w:tc>
          <w:tcPr>
            <w:tcW w:w="12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.Ginekologiczno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niczy</w:t>
            </w:r>
          </w:p>
        </w:tc>
        <w:tc>
          <w:tcPr>
            <w:tcW w:w="12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porodowe</w:t>
            </w:r>
          </w:p>
        </w:tc>
        <w:tc>
          <w:tcPr>
            <w:tcW w:w="14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M-01,5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09</w:t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Ginekologiczno-Położniczy</w:t>
            </w:r>
          </w:p>
        </w:tc>
        <w:tc>
          <w:tcPr>
            <w:tcW w:w="12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óżko porodowe </w:t>
            </w:r>
          </w:p>
        </w:tc>
        <w:tc>
          <w:tcPr>
            <w:tcW w:w="14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M-01,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7/00916</w:t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Ginekologiczno-Położniczy</w:t>
            </w:r>
          </w:p>
        </w:tc>
        <w:tc>
          <w:tcPr>
            <w:tcW w:w="12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2528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60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Zadanie nr 61- Szczegółowa  Oferta  Cenowa                                                                                                                                                Załącznik nr 1/61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tylarka  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-11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9 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teriologi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Poln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tylark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/1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te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Po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61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62- Szczegółowa  Oferta  Cenowa                                                                                                                                                Załącznik nr 1/62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XYMETR 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OXI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30 30 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4 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natologi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S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XYMET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ysig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natolog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nvit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RAZEM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62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63- Szczegółowa  Oferta  Cenowa                                                                                                                                                Załącznik nr 1/63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ózek do przewożenia chorych 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TR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0910 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chirurgiczny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do przewożenia chorych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FP 6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/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Ginekologicz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nic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Vernipo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do przewożenia chorych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FP 6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/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Ginekologicz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nic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Vernipo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ózek zabiegowy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WP 02,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/0123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do przewożenia chorych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lo+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406 010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tolte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do przewożenia chorych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o WU-03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71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tolte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do przewożenia chorych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o DUO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-201625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tolte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ózek do przew. chorych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</w:t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63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64- Szczegółowa  Oferta  Cenowa                                                                                                                                                Załącznik nr 1/64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tor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50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9407 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ayer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tor do moczu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itek 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5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64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widowControl w:val="false"/>
        <w:rPr>
          <w:i/>
          <w:i/>
          <w:smallCaps/>
          <w:color w:val="000000"/>
          <w:sz w:val="18"/>
          <w:szCs w:val="18"/>
        </w:rPr>
      </w:pPr>
      <w:r>
        <w:rPr>
          <w:i/>
          <w:smallCaps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65- Szczegółowa  Oferta  Cenowa                                                                                                                                                Załącznik nr 1/65</w:t>
      </w:r>
    </w:p>
    <w:tbl>
      <w:tblPr>
        <w:tblW w:w="15765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595"/>
        <w:gridCol w:w="1301"/>
        <w:gridCol w:w="1752"/>
        <w:gridCol w:w="1080"/>
        <w:gridCol w:w="1440"/>
        <w:gridCol w:w="1080"/>
        <w:gridCol w:w="720"/>
        <w:gridCol w:w="1440"/>
        <w:gridCol w:w="1797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>
          <w:trHeight w:val="2838" w:hRule="atLeast"/>
        </w:trPr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laparoskopi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erownik kamery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mpa HysteroFlow I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soflator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łówka kamery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nitor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Źródło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atermi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ózek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TV- S 190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HI-4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-S190-X2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EV 262H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VS19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G -4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M-NP2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927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CE043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3567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423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02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935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7W14000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3935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Operacyjny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lympus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65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danie nr 66- Szczegółowa  Oferta  Cenowa  </w:t>
      </w:r>
      <w:bookmarkStart w:id="36" w:name="_Hlk514664319"/>
      <w:r>
        <w:rPr>
          <w:b/>
          <w:i/>
          <w:sz w:val="22"/>
          <w:szCs w:val="22"/>
        </w:rPr>
        <w:t xml:space="preserve">- skorygowane  dnia 21.05.2018 r. </w:t>
      </w:r>
      <w:bookmarkEnd w:id="36"/>
      <w:r>
        <w:rPr>
          <w:b/>
          <w:i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Załącznik nr 1/66</w:t>
      </w:r>
    </w:p>
    <w:tbl>
      <w:tblPr>
        <w:tblW w:w="15765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230"/>
        <w:gridCol w:w="1937"/>
        <w:gridCol w:w="1065"/>
        <w:gridCol w:w="1440"/>
        <w:gridCol w:w="1080"/>
        <w:gridCol w:w="720"/>
        <w:gridCol w:w="1440"/>
        <w:gridCol w:w="1797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rnik bilirubiny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 -103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772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9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Drager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arat do zniecz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u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LM-0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arat do zniecz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us G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plarka dla wcz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S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PD0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 do resuscyt. noworodka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scitaire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 0164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Drage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66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67- Szczegółowa  Oferta  Cenowa                                                                                                                                                Załącznik nr 1/67</w:t>
      </w:r>
    </w:p>
    <w:tbl>
      <w:tblPr>
        <w:tblW w:w="15765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353"/>
        <w:gridCol w:w="1799"/>
        <w:gridCol w:w="1080"/>
        <w:gridCol w:w="1440"/>
        <w:gridCol w:w="1080"/>
        <w:gridCol w:w="720"/>
        <w:gridCol w:w="1440"/>
        <w:gridCol w:w="1797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tator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Plus LE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232 </w:t>
            </w:r>
          </w:p>
        </w:tc>
        <w:tc>
          <w:tcPr>
            <w:tcW w:w="13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Lactin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67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68- Szczegółowa  Oferta  Cenowa                                                                                                                                                Załącznik nr 1/68</w:t>
      </w:r>
    </w:p>
    <w:tbl>
      <w:tblPr>
        <w:tblW w:w="15765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55"/>
        <w:gridCol w:w="1704"/>
        <w:gridCol w:w="1528"/>
        <w:gridCol w:w="1254"/>
        <w:gridCol w:w="1923"/>
        <w:gridCol w:w="1186"/>
        <w:gridCol w:w="1210"/>
        <w:gridCol w:w="1080"/>
        <w:gridCol w:w="720"/>
        <w:gridCol w:w="1440"/>
        <w:gridCol w:w="1797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el ginekologiczny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 - 04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9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.Ginekologiczno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nicza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tolter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el ginekologiczny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-0,2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/0126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Ginekologiczno-Położnicz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el ginekologiczny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09107-4S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6179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Ginekologiczno-Położniczy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Richtermed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68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69- Szczegółowa  Oferta  Cenowa                                                                                                                                                Załącznik nr 1/69</w:t>
      </w:r>
    </w:p>
    <w:tbl>
      <w:tblPr>
        <w:tblW w:w="15765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55"/>
        <w:gridCol w:w="1418"/>
        <w:gridCol w:w="1814"/>
        <w:gridCol w:w="1254"/>
        <w:gridCol w:w="1923"/>
        <w:gridCol w:w="1186"/>
        <w:gridCol w:w="1210"/>
        <w:gridCol w:w="1080"/>
        <w:gridCol w:w="720"/>
        <w:gridCol w:w="1440"/>
        <w:gridCol w:w="1797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>
          <w:trHeight w:val="1793" w:hRule="atLeast"/>
        </w:trPr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do znieczulania wziewnego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reduktor tlenu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reduktor podtlenku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I500F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I5000F1403011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605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0530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9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Ginekologiczno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niczy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ulanc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h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giel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giel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lnik gazów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I500F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I5000F1407010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Ginekologiczno-Położniczy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mbulanc Tech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69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638" w:gutter="0" w:header="907" w:top="146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6"/>
        <w:szCs w:val="16"/>
      </w:rPr>
    </w:pPr>
    <w:r>
      <w:rPr>
        <w:sz w:val="16"/>
        <w:szCs w:val="16"/>
      </w:rPr>
      <w:t xml:space="preserve">Załącznik do SIWZ DEZ/Z/341/ZP-5/2018 -  </w:t>
    </w:r>
    <w:r>
      <w:rPr>
        <w:b/>
        <w:sz w:val="16"/>
        <w:szCs w:val="16"/>
      </w:rPr>
      <w:t>po korekcie z dnia 21.05.2018 r.- zawiera Zadania niekorygowane, korygowane i dodane w związku z podziałem dotychczasowych zadań</w:t>
    </w:r>
  </w:p>
  <w:p>
    <w:pPr>
      <w:pStyle w:val="Normal"/>
      <w:rPr>
        <w:smallCaps/>
        <w:sz w:val="20"/>
        <w:szCs w:val="20"/>
      </w:rPr>
    </w:pPr>
    <w:r>
      <w:rPr>
        <w:smallCaps/>
        <w:sz w:val="20"/>
        <w:szCs w:val="20"/>
      </w:rPr>
      <w:tab/>
      <w:tab/>
      <w:tab/>
      <w:tab/>
    </w:r>
  </w:p>
  <w:p>
    <w:pPr>
      <w:pStyle w:val="Normal"/>
      <w:rPr>
        <w:smallCaps/>
        <w:sz w:val="20"/>
        <w:szCs w:val="20"/>
      </w:rPr>
    </w:pPr>
    <w:r>
      <w:rPr>
        <w:smallCaps/>
        <w:sz w:val="20"/>
        <w:szCs w:val="20"/>
      </w:rPr>
      <w:t xml:space="preserve">                                                                                              </w:t>
    </w:r>
    <w:r>
      <w:rPr>
        <w:smallCaps/>
        <w:sz w:val="20"/>
        <w:szCs w:val="20"/>
      </w:rPr>
      <w:tab/>
      <w:tab/>
      <w:tab/>
      <w:tab/>
      <w:tab/>
      <w:tab/>
    </w:r>
  </w:p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bCs/>
      <w:smallCap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mallCaps/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jc w:val="center"/>
    </w:pPr>
    <w:rPr>
      <w:rFonts w:ascii="Century Gothic" w:hAnsi="Century Gothic" w:cs="Century Gothic"/>
      <w:b/>
      <w:smallCaps/>
      <w:sz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Century Gothic" w:hAnsi="Century Gothic" w:cs="Century Gothic"/>
      <w:sz w:val="20"/>
      <w:szCs w:val="3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eastAsia="Kochi Mincho" w:cs="Nimbus Roman No9 L;Times New Roman"/>
      <w:color w:val="00000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0:58:00Z</dcterms:created>
  <dc:creator>zam.pub</dc:creator>
  <dc:description/>
  <cp:keywords/>
  <dc:language>en-US</dc:language>
  <cp:lastModifiedBy>Szpital Wyszkow</cp:lastModifiedBy>
  <cp:lastPrinted>2018-04-19T12:09:00Z</cp:lastPrinted>
  <dcterms:modified xsi:type="dcterms:W3CDTF">2018-05-21T11:59:00Z</dcterms:modified>
  <cp:revision>13</cp:revision>
  <dc:subject/>
  <dc:title>Pakiet nr 1</dc:title>
</cp:coreProperties>
</file>